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УИ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ЛУЖЕБНАЯ КАРТОЧКА            │          Форма N 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личное дело N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ата рождения ______________│3. Место рождения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разование ___________________________│5. Присвоен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высшее, н/высшее, среднее)│(специальное,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воинское)  │ Дата  │  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┬──────────────────────────┤   </w:t>
      </w:r>
      <w:r>
        <w:rPr/>
        <w:t>звание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.       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  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кончил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ь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разованию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.       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  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кончил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┼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ь 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разованию │                          │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┬──────────┼──────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.         │               │          │6. Какими иностранными язы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    │               │          │владе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│          │   </w:t>
      </w:r>
      <w:r>
        <w:rPr/>
        <w:t>хорошо    │     плох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кончил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ь 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разованию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.        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   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кончил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ь 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разованию │               │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┼──────────┴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Участие в боевых действиях  │   12. Работа в гражданских учрежд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гда, где, период)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┼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│  </w:t>
      </w:r>
      <w:r>
        <w:rPr/>
        <w:t>Дата (месяц и   │ Должность с указ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│       </w:t>
      </w:r>
      <w:r>
        <w:rPr/>
        <w:t>год)       │     наимен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┼───────────────┼───────────┬──────┤   </w:t>
      </w:r>
      <w:r>
        <w:rPr/>
        <w:t>учреждения и 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</w:t>
      </w:r>
      <w:r>
        <w:rPr/>
        <w:t>поступления│ухода │    местонахож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Ранения и контузии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Государственные награды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гда, кем и чем награжден)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собые отметки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Семейное положение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, имя, отчество и год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 супруги (супруга),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а и годы рождения детей)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┴───────────┴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 служебной карточ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(число,│   Должность с указанием   │Местонахождение│ 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, год) │  учреждения, органа УИС,  │               │   инстан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ргана внутренних дел,   │               │издавшей прика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</w:t>
      </w:r>
      <w:r>
        <w:rPr/>
        <w:t>войсковой части      │               │о назначении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соединение, армия, группа │               │ должность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</w:t>
      </w:r>
      <w:r>
        <w:rPr/>
        <w:t>войск, округ, флот,    │               │освобождении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</w:t>
      </w:r>
      <w:r>
        <w:rPr/>
        <w:t>флотилия)         │               │   долж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────┬────────┴───┬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олен приказом ____________ │            │Основания увольнен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├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_______ 200  г. N ________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┤            │ </w:t>
      </w:r>
      <w:r>
        <w:rPr/>
        <w:t>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пециальном звании __________│ Место для  ├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фотокарточки│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├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           │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├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6</Words>
  <Characters>10942</Characters>
  <CharactersWithSpaces>9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Министерство юстиции Российской Федерации</dc:creator>
  <dc:description/>
  <dc:language>en-US</dc:language>
  <cp:lastModifiedBy/>
  <dcterms:modified xsi:type="dcterms:W3CDTF">2011-10-30T15:56:00Z</dcterms:modified>
  <cp:revision>2</cp:revision>
  <dc:subject>Карточка</dc:subject>
  <dc:title>Служебная карточка на сотрудника уголовно-исполнительной систем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