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исциплинарному уста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е 10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ужеб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ота (команда) войсковой час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оинская должност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оинское зв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 какого года на военной служб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ощр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90"/>
        <w:gridCol w:w="4050"/>
        <w:gridCol w:w="1754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чт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оощрени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применено (дата и   </w:t>
              <w:br/>
              <w:t xml:space="preserve">номер приказа)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поощрен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исциплинарные взыск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675"/>
        <w:gridCol w:w="1486"/>
        <w:gridCol w:w="810"/>
        <w:gridCol w:w="1485"/>
        <w:gridCol w:w="1754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примене- </w:t>
              <w:br/>
              <w:t xml:space="preserve">ния взы- </w:t>
              <w:br/>
              <w:t xml:space="preserve">ска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  </w:t>
              <w:br/>
              <w:t xml:space="preserve">совер-  </w:t>
              <w:br/>
              <w:t>шен про-</w:t>
              <w:br/>
              <w:t xml:space="preserve">ступок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взы-</w:t>
              <w:br/>
              <w:t>ска-</w:t>
              <w:br/>
              <w:t xml:space="preserve">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гда при-</w:t>
              <w:br/>
              <w:t xml:space="preserve">менено    </w:t>
              <w:br/>
              <w:t xml:space="preserve">(дата и   </w:t>
              <w:br/>
              <w:t>номер при-</w:t>
              <w:br/>
              <w:t xml:space="preserve">каза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</w:t>
              <w:br/>
              <w:t xml:space="preserve">при- </w:t>
              <w:br/>
              <w:t>мене-</w:t>
              <w:br/>
              <w:t xml:space="preserve">н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гда при-</w:t>
              <w:br/>
              <w:t xml:space="preserve">ведено в  </w:t>
              <w:br/>
              <w:t xml:space="preserve">исполне-  </w:t>
              <w:br/>
              <w:t xml:space="preserve">ние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гда снято</w:t>
              <w:br/>
              <w:t>(кем или по</w:t>
              <w:br/>
              <w:t>истечении</w:t>
              <w:br/>
              <w:t>срока)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ст ознаком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726"/>
        <w:gridCol w:w="337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инициалы        </w:t>
              <w:br/>
              <w:t xml:space="preserve">военнослужащего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военнослужащего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4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Президент Российской Федерации</dc:creator>
  <dc:description/>
  <dc:language>en-US</dc:language>
  <cp:lastModifiedBy/>
  <dcterms:modified xsi:type="dcterms:W3CDTF">2011-10-30T15:56:00Z</dcterms:modified>
  <cp:revision>2</cp:revision>
  <dc:subject>Карточка</dc:subject>
  <dc:title>Служебная карточка поощрений и дисциплинарных взысканий, предусмотренных дисциплинарным уставом, по личному составу воинской части (подразде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