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ЕБ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реждения или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ужбе в уголовно-исполнительной системе состоит 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┬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что поощрен│Вид поощрения│   Дата поощрения,   │ Кем поощре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│    </w:t>
      </w:r>
      <w:r>
        <w:rPr/>
        <w:t>номер приказа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│      2      │          3    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               │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исциплинарные взыскания и решения офиц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да ч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┬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что нало- │Когда со-│Вид взыскания│Когда нало- │Кем налож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о взыска- │вершен   │             │жено взыска-│  взыск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(приме-  │проступок│             │ние (дата,  │  (вынес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а мера об-│         │             │номер прика-│  решени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ственного  │         │             │за, дата ре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) │         │             │шения суда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 2    │      3      │      4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            │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9</Characters>
  <CharactersWithSpaces>1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Министерство юстиции Российской Федерации</dc:creator>
  <dc:description/>
  <dc:language>en-US</dc:language>
  <cp:lastModifiedBy/>
  <dcterms:modified xsi:type="dcterms:W3CDTF">2011-10-30T15:56:00Z</dcterms:modified>
  <cp:revision>2</cp:revision>
  <dc:subject>Карточка</dc:subject>
  <dc:title>Служебная карточка учета поощрений, дисциплинарных взысканий, решений судов чести сотрудник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