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2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СЫЛО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регио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МОТ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 100 x 75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</dc:creator>
  <dc:description/>
  <dc:language>en-US</dc:language>
  <cp:lastModifiedBy/>
  <dcterms:modified xsi:type="dcterms:W3CDTF">2011-10-30T17:12:00Z</dcterms:modified>
  <cp:revision>2</cp:revision>
  <dc:subject>Карточка</dc:subject>
  <dc:title>Ссылочная карточка на заявителя, если обращение поступило в органы прокуратуры Российской Федерации не от сам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