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2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ЛИЦО, СОВЕРШИВШЕЕ ПРЕСТУ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__________________________________________________________________________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: внутренних дел (01), прокуратуры (02), таможенный (04), суд (05)   │(│(│(│ │2│0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СИН (06), ФСБ (07), ПС ФСБ (11), ФССП (08), ГПС МЧС (10), ФСКН (14),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ой (09)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Учесть (1), изменить (2), снять 3)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 </w:t>
      </w:r>
      <w:r>
        <w:rPr/>
        <w:t>02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ЗАПОЛНЯЕТСЯ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ОХРАНИТЕЛЬНОГО 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ДЕНИЮ РЕГИСТРАЦИО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СТАТИСТ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вид    год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Номер уголовного дела (1), материала (2) год ____ N __                      03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                         └─┘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Порядковый номер лица ___________, количество ________                       ┌─┬─┐ ┌─┬─┐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порядковые N N ___, ____, _____ в уголовном деле                        04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вершенных им преступлений                                                  └─┴─┘ └─┴─┘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Дата направления карточки в ИЦ "__" ___________ 200_ г.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органа _____________________________________                                05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амилия, подпись)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</w:t>
      </w:r>
      <w:r>
        <w:rPr/>
        <w:t>год 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карточки учтены в форме N 2 "__" __________ 200_ г.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информационного центра _____________________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истрационно-учетного          (фамилия, подпись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)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ЗАПОЛНЯЕТСЯ ЛИЦОМ, ВЕДУЩ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ГО ДЕЛА ИЛИ РАЗРЕШИВШИМ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РЕСТУПЛЕНИЕ СОВЕРШЕНО ЛИЦОМ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ФАМИЛИЯ                                                                                                │07│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┬──┬──┬──┬────────────────────────────────────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ИМЯ                                │08│ /│9.│ОТЧЕСТВО                                                  │09│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┴──┴──┴──┴──────────────────────────────────────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ПОЛ: мужской (1), женский (2)                                                                       10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ДАТА РОЖДЕНИЯ "__" _____________ 19__ г.                                                 ┌─┬─┬─┬─┬─┬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раст (на момент совершения преступления):                                          11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14 лет (9), 14 - 15 лет (1), 16 - 17 лет (2),                                         └─┴─┴─┴─┴─┴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8 - 24 года (3), 25 - 29 лет (4), 30 - 39 лет (5),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0 - 49 лет (8), 50 - 59 лет (6), 60 лет и старше (7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НИЕ: высшее профессиональное (1), среднее профессиональное (2),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среднее (полное) общее (3), основное среднее (4), начальное общее (5),                              1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имеет начального образования (6)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ХАРАКТЕРИСТИКА ЛИЦА ПО МЕСТУ ПРОЖИВАНИЯ, ГРАЖДАНСТВУ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ГРАЖДАНСТВО (по справочнику N 6)                                                  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13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СТРАНА ПРОЖИВАНИЯ (по справочнику N 6)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4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МЕСТО ПРОЖИВАНИЯ: местный житель (1), житель другой области, края, республики,               ┌─┐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ходящей в состав России (2), проживал в общежитии (3), содержался в ИУ (4), БОМЖ (5)     15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дрес проживания ____________________________________________________________________        └─┘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район, населенный пункт, улица, дом, корпус, квартир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ЦЕЛЬ ПРИЕЗДА: частная поездка (01), туризм (02), командировка (03), учеба (05),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а совместного предприятия (06), нелегально (07); вынужденный мигрант (08),                     1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женец (09), транзит (10), работа по найму (11)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НАЦИОНАЛЬНОСТЬ: (по справочнику N 5)                                                            17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ОЦИАЛЬНОЕ И ДОЛЖНОСТНОЕ ПОЛОЖЕНИЕ ЛИЦА (ЛИЦ), СОВЕРШИВШЕГО ПРЕСТУПЛЕНИЕ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СОЦИАЛЬНОЕ ПОЛОЖЕНИЕ (по справочнику N 9) _________________________________                     18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ДОЛЖНОСТНОЕ ПОЛОЖЕНИЕ (по справочнику N 10) _______________________________          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9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МЕСТО РАБОТЫ, УЧЕБЫ _______________________________________________________    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предприятия, организации, учреждения,                     20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чебного заведения)                          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статья знак  часть  пунк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КВАЛИФИКАЦИЯ ПРЕСТУПЛЕНИЯ              ст. __ зн. __ ч. __ п. __ УК     21.1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 наиболее тяжкому)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21.2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    21.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КАТЕГОРИЯ ПРЕСТУПЛЕНИЯ (ст. 15 УК): небольшой тяжести (2), средней тяжести (3),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яжкое (1), особо тяжкое (4)                                                                        23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ПРЕСТУПЛЕНИЕ СОВЕРШЕНО в крупном (1), особо крупном (2) размере; причинен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начительный (3), крупный (4), особо крупный (5) ущерб                                              24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По ст. 30 УК: приготовление (1), покушение (2)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</w:t>
      </w:r>
      <w:r>
        <w:rPr/>
        <w:t>25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ПРЕСТУПЛЕНИЕ общеуголовной (1), экономической (2) направленности, в т.ч. налоговое                     ├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ление (3)                                                                                    2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Лицо задерживалось в порядке: ст. ст. 91, 92 УПК (1), ст. 100 УПК (3), в отношении 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виняемого избиралась мера пресечения заключение под стражу (4)                                27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ДОПОЛНИТЕЛЬНАЯ ХАРАКТЕРИСТИКА ПРЕСТУПЛЕНИЯ, СОВЕРШЕННОГО ЛИЦОМ                 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О СОВЕРШЕНИЯ ПРЕСТУПЛЕНИЯ (по справочнику N 2)                                            28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└─┴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ОРГАНИЗАЦИОННО-ПРАВОВАЯ ФОРМА ХОЗЯЙСТВУЮЩЕГО СУБЪЕКТА (по справочнику N 11)                       29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Отрасль, в которой лицо совершило преступление (наименование и код по                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лассификатору N 1)                                                                         30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          ┌─┬─┬─┬─┐ ┌─┬─┬─┬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ПРЕДМЕТ ПРЕСТУПНОГО ПОСЯГАТЕЛЬСТВА ___________________________            31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ЛИ НЕЗАКОННОГО ОБОРОТА (по справочникам N 3 и N 4)                          └─┴─┴─┴─┘ └─┴─┴─┴─┘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ФОРМА СОБСТВЕННОСТИ, в отношении которой совершено преступное посягательство:           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ая (01), в т.ч. федеральная (05), субъектов Российской Федерации         32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6), муниципальная (02); общественных объединений (организаций) (04);                  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ная (03); смешанная (07), иная (08); российская (10), российская с иностранны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ием (20); иностранная (30)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СПОСОБ СОВЕРШЕНИЯ ПРЕСТУПЛЕНИЯ (по справочнику N 12) _________________________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______              33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ДОПОЛНИТЕЛЬНАЯ ХАРАКТЕРИСТИКА ПРЕСТУПЛЕНИЯ (по справочнику N 15) _____________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______              34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МОТИВ (цель) ПРЕСТУПЛЕНИЯ: корыстные побуждения (01), приобретение (получение)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ркотических средств (02), психотропных (32), сильнодействующих (03) веществ,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курсоров (33), спиртных напитков (04), денежных средств (05), кредита (06);                    35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владение: транспортным средством (07), грузом (08), оружием (09), взрывными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ройствами (24), взрывчатыми веществами (25), боеприпасами (26), сбыт (10)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мысел (11); сокрытие другого преступления (12); побуждения: хулиганские (13)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ксуальные (14), бытовые: ревность (30), ссора (31), иные бытовые причины (15)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ражда, ненависть, месть: расовая (28), национальная (18), религиозная (19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деологическая, политическая (34), в отношении какой-либо социальной группы (35)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ая личная заинтересованность (17); раздел сфер влияния (20); трансплантац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еловеческих органов (21); сокрытие доходов (прибыли) и других объект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ообложения (22)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ЛИЦО СОВЕРШИЛО ПРЕСТУПЛЕНИ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В СОСТОЯНИИ: алкогольного (1), наркотического (2), токсического (4) опьянения;     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вляясь: хроническим алкоголиком (5), наркоманом (6), токсикоманом (7)                          36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В СОСТАВЕ: группы лиц (0300), группы лиц по предварительному сговору (0400),   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ованной группы (0200), преступного сообщества (организации) (0100), в том числе        38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формированных на этнической основе (1000), взрослых (0010), только: несовершеннолетних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20), иностранцев (0040), в том числе граждан государств - участников СНГ (0060), лиц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 гражданства (0050); смешанной с участием: несовершеннолетних (0030); иностранны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 (0001), в том числе граждан государств - участников СНГ (0003), лиц бе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ства (0002)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 СО СВЯЗЯМИ: коррумпированными (01), международными (02), в том числе дальнего зарубежья (04),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региональными (03); сформированными на этнической основе (10)                                  39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ПРИЗНАНО: исполнителем (1), организатором (2), подстрекателем (3), пособником (4)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40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 Являлось участником организованной группы (1), преступного сообщества (организации)   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4); совершило: серию аналогичных преступлений (2), преступление по найму (заказу) (3)          41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 Находясь: под следствием (1), с мерой пресечения, не связанной с арестом (2); находясь   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озыске (5), в том числе федеральном (8), международном (9); мера пресечения                  42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держание под стражей изменена решением: судьи (3), прокурора (4), следователя (6),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вателя (7)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 Совершило два и более преступлений, но к уголовной ответственности за них не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влекалось (1)                                                                                    43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ЛИЦО, РАНЕЕ СОВЕРШАВШЕЕ ПРЕСТУПЛ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 ПРИВЛЕКАЛОСЬ К УГОЛОВНОЙ ОТВЕТСТВЕННОСТИ два (1), три и более (2) раза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44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 РАНЕЕ СУДИМО: один раз (10), два и более раза (20); за: аналогичное преступление (01),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ищение (02), вымогательство (03), незаконное предпринимательство (04); приобретение        45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6), сбыт (07) имущества, заведомо добытого преступным путем, незаконную                 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анковскую деятельность (05); изготовление поддельных денег и ценных бумаг (08)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лонение от уплаты налога (09)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 СОВЕРШИЛО РЕЦИДИВ (1), опасный (2), особо опасный (3)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4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 РАНЕЕ СОДЕРЖАЛОСЬ в ИУ (1), в т.ч. данной области, края, республики (2)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47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 СОВЕРШИЛО ПРЕСТУПЛЕНИЕ: в течение 1 года после освобождения из ИУ (1), в период: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отбытой части наказания после условно-досрочного освобождения из ИУ (2), условно                  48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ужденным (3), отбывания: исправительных работ (4), наказания в местах лишения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ободы (5), ограничения свободы (7), обязательных работ (8); отсрочки отбыва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казания (6)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 ОСВОБОЖДАЛОСЬ ОТ УГОЛОВНОЙ ОТВЕТСТВЕННОСТИ: по ст. 75 УК (1), по ст. 76 УК (2),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т. 78 УК (7), с привлечением к административной ответственности (4), по                         49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мнистии (5), в связи с помилованием (3)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 РАНЕЕ СОВЕРШАЛО ПРЕСТУПЛЕНИЕ (1), в т.ч. в составе организованной группы (2),                  ┌─┐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ного сообщества (организации) (4); на транспорте (3); убийство (5),                  50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мышленное причинение тяжкого вреда здоровью (6), насильственные действия                      └─┘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ксуального характера (7), изнасилование (8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ЕЗУЛЬТАТ РАССЛЕДОВАНИЯ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 Утверждено обвинительное заключение (акт), и дело направлено в суд в порядке ст. 222 (01),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. 1 ч. 1 ст. 226 (31), ч. 1 ст. 439: п. 1 (20), п. 2 (21); вынесен обвинительный                 51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говор ч. 5 ст. 302 УПК (35);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овное преследование прекращено на основании: ч. 1 ст. 24 УПК: п. 3 (02), п. 4 (04)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. 3 ч. 1 ст. 27 (03); ч. 3 ст. 27 (14), ст. 28 (07), ч. 1 ст. 427 (08); ст. 25 (09)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. 2 ч. 2 ст. 302 (36); ст. 443 УПК: ч. 1 (43), ч. 2 (40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  На лицо содержится информация в АБД (1)  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</w:t>
      </w:r>
      <w:r>
        <w:rPr/>
        <w:t>5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  К лицу ранее применялись меры административного воздействия (1)                                        ├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53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  УГОЛОВНОЕ ДЕЛО РАССЛЕДОВАНО (материал разрешен) следователем: прокуратуры (01), органов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утренних дел (02), в т.ч. по расследованию организованной преступной деятельности (03),         54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овых преступлений (28), ГУ МВД России по ФО (88); ФСБ (10); ФСКН (85);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вателем (04), в т.ч. органов внутренних дел (05); сотрудником органов внутренних дел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которого возложены полномочия по проведению дознания: милиции общественной безопас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21), криминальной милиции (22), в т.ч. подразделений по БОП (12); таможенных органов (07)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ов ФССП (25); ГПС МЧС (26); ФСБ (08), ПС ФСБ (27); ФСКН (86); ФСИН (14); судьей (15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ередачи карточки сотруднику по ведению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онно-учетной и статистической работы "__" ____________ 200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подпись лица, ведущего расследовани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овного дела или разрешившего материал ______________________ "__" ________________ 200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должность, звание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3. ЗАПОЛНЯЕТСЯ НАЧАЛЬНИКОМ ПРАВООХРА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.  Лицо, совершившее преступление: состояло на учете - оперативном (1), на учете ДБОПиТ (2),          ┌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иальном (3), ПДН (4); в наркологическом диспансере: в связи с алкоголизмом (5),             55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ркоманией (6), ПНД (7); объявлялось в розыск по данному делу (8)                                 └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  Служба, установившая лицо (по справочнику N 14)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чальник правоохранительного _____________________________ "__" ______________ 200_ г.           5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авоприменительного) органа   (звание, фамилия, подпись)                                           ├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│</w:t>
      </w:r>
      <w:r>
        <w:rPr/>
        <w:t>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1</Words>
  <Characters>31236</Characters>
  <CharactersWithSpaces>26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на лицо, совершившее преступление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