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атистическая карточка на обращения      ┌─┬─┬─┬─┬─┬─┐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раждан в Федеральную службу          │ │ │ │ │ │ │      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судебных приставов               └─┴─┴─┴─┴─┴─┘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гистрационный номер      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-н(ка) ___________________________         IV. Обращение поступил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равление │ │ │                      1. Из Администрации Презид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┘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______________________________  2. Из палат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Поступление и движение обращений:  3. Из Аппарата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оступления в ФССП            4. Из Минюс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и                  _________  5. Из иных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поступления в                   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ение              _________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поступления в                              каких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дел                   _________  6. По телефону дов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ередано в другие                  7. Из органов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ения              _________  8. Из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ередано                           9. От депу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пециалисту  ____________________  10. Непосредственно от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амилия, дата     11. От военнослужащего или член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ассмотрено  ____________________     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ответа      12. Республика, край, область,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II. Вид обращения               регион, где затронуты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явителя, или где он прож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Перви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вторное:                               V. Результат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На отказ в признании                           обращ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основанным ранее по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щения в ФССП России          1. Признано обосн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На длительное рассмотрение       1.1. В том числе из повтор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щения в ФССП России              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убликат                           2. Признано необосн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2.1. В том числе из повтор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III. Дополнительные сведения по        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щениям              3. Дано разъяс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4. Дан устный от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зято на ОСОБЫЙ КОНТРОЛЬ           5. Приобщено к уголовному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 ЛИЧНОГО ПРИЕМА:                  6. Ответ не дав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Специалиста управления           7. Возвращено граждан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Руководством ФССП России         8. Оставлено без от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VI. По обоснованному обр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нее  признано  нижестоящими  территориальными  органами  ФССП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обосн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VII. Направлено на рассмотр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территориальные органы ФССП России с контро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 территориальные органы ФССП России без контрол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какой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 государственные органы, органы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амоуправления или должностным лица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акие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VIII. Нарушение сроков направления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ращение   направлено на рассмотрение  в  территориальные  органы  ФС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и, государственные  органы,   органы  местного  самоуправления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ным лицам в срок свыше 7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X. Нарушение сроков разрешения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бращение рассмотрено в срок до 30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ращение рассмотрено в срок свыше 30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ращение, требующее дополнительного изучения и проверки, рассмотре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 свыше 30 дней, но не более 2-х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ращение рассмотрено в срок свыше 2-х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рок продлен руководством ФСС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собые отмет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X. Содержание обращения (предложения, жалобы, заявл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, касающиеся: 1. действий   судебных   приставов   по 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становленного порядка деятельности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действий        (бездействия)           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ставов-исполнителей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1.  по алиментным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2.  по трудовым сп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3.  по жилищным сп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4.  по взысканию пособ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5.  по взысканию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6.  по взысканию денежных средств из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7.  по  взысканию  денежных   средств  из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8.  о взыскании налогов и сборов в бюдж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9.  о взыскании в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10. по исполнительным документам  не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3. вопросов до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4. вопросов,   не  относящихся  к  компетенции  ФС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оссии и ее территори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ециалис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,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2</Characters>
  <CharactersWithSpaces>4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Министерство юстиции Российской Федерации</dc:creator>
  <dc:description/>
  <dc:language>en-US</dc:language>
  <cp:lastModifiedBy/>
  <dcterms:modified xsi:type="dcterms:W3CDTF">2011-10-30T17:12:00Z</dcterms:modified>
  <cp:revision>2</cp:revision>
  <dc:subject>Карточка</dc:subject>
  <dc:title>Статистическая карточка на обращения граждан в Федеральную службу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