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карточка формы N 1, утвержденная Приказом Генпрокуратуры РФ N 39, МВД РФ N 1070, МЧС РФ N 1021, Минюста РФ N 253, ФСБ РФ N 780, Минэкономразвития РФ N 353, ФСКН РФ N 399 от 29.12.2005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МВ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, Минюста России, ФСБ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,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39/1070/1021/253/780/353/3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ИЕ КАРТОЧ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АЯ КАРТОЧКА НА ВЫЯВЛЕННОЕ ПРЕСТУП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__________________________________________________________________________ ┌─┬─┬─┐ ┌─┬─┐ ┌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рган: внутренних дел (01), прокуратуры (02), таможенный (04),            │(│(│(│ │1│0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уд (05), ФСИН (06), ФСБ (07), ПС ФСБ (11), ФССП (08),                    └─┴─┴─┘ └─┴─┘ └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ГПС МЧС (10), ФСКН (14), иной (09)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Учесть: основная (1), дополнительная (2),     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менить (корректирующая) (3)                                                                        02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. ЗАПОЛНЯЕТСЯ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ОХРАНИТЕЛЬНОГО (ПРАВОПРИМЕНИТЕЛЬНОГО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ЕДЕНИЮ РЕГИСТРАЦИОННО-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СТАТИСТИЧЕСКОЙ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вид    год         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Номер уголовного дела (1), материала (2) год ____ N __                  03    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└─┘ └─┴─┴─┴─┘ └─┴─┴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Порядковый номер преступления в уголовном деле _______                                            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────────────────────────────      </w:t>
      </w:r>
      <w:r>
        <w:rPr/>
        <w:t>номер           04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Номер регистрации сообщения о преступлении                                   ┌─┬─┬─┬─┬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регистрационном документе                                             05  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N ___ Дата "__" _________ 200_ г.                                            └─┴─┴─┴─┴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Дата направления карточки в ИЦ "__" ________ 200_ г.                                  06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органа _________________________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фамилия, подпись)                                                    год 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Дата поступления карточки в ИЦ "__" ________ 200_ г.                                    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е карточки учтены в государственной форме                                        07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четности "__"__________ 200_ г.                                                       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 информационного центра _____________________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егистрационно-учетного          (фамилия, подпись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я)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2. ЗАПОЛНЯЕТСЯ ЛИЦОМ, ВЕДУЩИМ РАССЛЕ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ГОЛОВНОГО ДЕЛА ИЛИ РАЗРЕШИВШИМ МАТЕР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ПРЕСТУПЛЕНИЕ ПРЕДОТВРАЩЕНО на стадии приготовления, покушения:          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ми ОВД (01), по их инициативе (02); сотрудниками                                        08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моженного органа (07), ФСИН (09), ФССП (10), ФСБ (08),                           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С ФСБ (12); ГПС МЧС (11); ФСКН (85); прокуратуры (13);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лами общественности (03), частным детективом (04)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ным охранником (05)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ПРЕСТУПЛЕНИЕ ВЫЯВЛЕНО (наличие состава преступления установлено)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едователем: прокуратуры (001), органа внутренних дел (002)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по расследованию организованной преступной деятельности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3), налоговых преступлений (087), ГУ МВД России по ФО (088),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СБ (083), ФСКН (085);                                                                          09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ми: криминальной милиции: подразделений: уголовного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зыска (007), ОБППГ (008), ОРЧ на транспорте (057),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й по борьбе с организованной преступностью (005),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 ОРБ ГУ МВД России по ФО (055), подразделений по экономическим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6), налоговым (049) преступлениям, ОРБ ЭП (058), НП (059) ГУ МВД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по ФО, ДЭБ МВД России (069), УСТМ (056), собственной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опасности (050), НЦБ Интерпола (033); милиции общественно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опасности: ГИБДД (011), участковым уполномоченным (012),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ния (013), ППС (014), ПДН (015), БППРИАЗ (020), ОМОН (016)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еведомственной охраны (017), ЦВСНП (052), спецприемника (053)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ВС (051); ПВС (032); дежурной части (018), других служб органов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утренних дел (039);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трудниками: ФСИН (070): ИУ (061), ЛИУ (062), СИЗО (064);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аможенного органа (042); органа ФССП (082); ГПС МЧС (031);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СБ (043), ПС ФСБ (084); ФСКН (086), в т.ч.: оперативных (098),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контролю за легальным оборотом наркотиков (099) подразделений;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да (071); частным детективом (044), частным охранником (045)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ледственно-оперативной группой (080); по оперативным данным (100);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 помощью оперативно-технических мероприятий (200)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УГОЛОВНОЕ ДЕЛО ВОЗБУЖДЕНО: прокурором (001), в т.ч. при отмене им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тановления об отказе в возбуждении уголовного дела (002), в том числ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инициативе ОВД (029), следователем: прокуратуры (003), орган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утренних дел (004), в т.ч. по расследованию организованной преступной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ятельности (005), налоговых преступлений (028), ГУ МВД России по                              10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 (088); ФСБ (010); ФСКН (085); судьей (015); дознавателем (006),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.ч.: органов внутренних дел (007); сотрудником органов внутренних дел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которого возложены полномочия по проведению дознания: милиции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ственной безопасности (021), криминальной милиции (022), в т.ч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дразделений по БОП (012); таможенных органов (009)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ов ФССП (025); ГПС МЧС (026); ФСКН (086); ФСБ (014),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С ФСБ (027); ФСИН (018)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Дата возбуждения уголовного дела (1), вынесения                                             год  мес. чис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тановления об отказе в возбуждении уголовного                                     ┌─┐ ┌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а (3)                                                                          11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"__" _______________ 200_ г.                                                         └─┘ └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ОПИСАНИЕ (КРАТКАЯ ФАБУЛА) ПРЕСТУПЛЕНИЯ, МЕСТО,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И ВРЕМЯ ЕГО СОВЕРШЕНИЯ ___________________                                        год мес. чис. час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                                      ┌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                                   12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                                      └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                                                                               ст.    зн.   ч.      п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ВАЛИФИКАЦИЯ ПРЕСТУПЛЕНИЯ ст. __ зн. __ ч. __ п. __ УК                    1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. КВАЛИФИКАЦИЯ преступления, предшествовавшего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егализации (отмыванию) денежных средств                             ┌─┬─┬─┐ ┌─┬─┬─┐ ┌─┬─┐ ┌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иного имущества кол-во __ по ст. __ зн. __ ч. __ п. __ УК  13.1.1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├─┼─┼─┤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л-во __ по ст. __ зн. __ ч. __ п. __ УК  13.1.2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├─┼─┼─┤ ├─┼─┼─┤ ├─┼─┤ ├─┤ ├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л-во __ по ст. __ зн. __ ч. __ п. __ УК  13.1.3  │ │ │ │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└─┴─┴─┘ └─┴─┴─┘ └─┴─┘ └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</w:t>
      </w:r>
      <w:r>
        <w:rPr/>
        <w:t>кол-в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КАТЕГОРИЯ ПРЕСТУПЛЕНИЯ (ст. 15 УК): небольшой тяжести (2),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ней тяжести (3), тяжкое (1), особо тяжкое (4)                                                   15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По ст. 30 УК: приготовление (1), покушение (2)                          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      </w:t>
      </w:r>
      <w:r>
        <w:rPr/>
        <w:t>16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ПРЕСТУПЛЕНИЕ СОВЕРШЕНО в крупном (1), особо крупном (2) размере; причинен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начительный (3), крупный (4), особо крупный (5) ущерб                                              17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Преступление общеуголовной (1), экономической (2) направленности, в т.ч.          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логовое преступление (3)                                                                          18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МЕСТО СОВЕРШЕНИЯ ПРЕСТУПЛЕНИЯ (по справочнику N 2) _______________________________              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      </w:t>
      </w:r>
      <w:r>
        <w:rPr/>
        <w:t>19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ОРГАНИЗАЦИОННО-ПРАВОВАЯ ФОРМА ХОЗЯЙСТВУЮЩЕГО СУБЪЕКТА (по справочнику N 11) ______                    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-----------------------------------------------------                20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ПРЕСТУПЛЕНИЕ СОВЕРШЕНО в: республиканском (001), краевом или областном (002) центре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роде, поселке городского типа (003), сельской местности (004), за пределами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и (005); в зоне: действия чрезвычайного положения (010), свободной экономической           21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20), вооруженного межнационального конфликта (030), ликвидации последствий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резвычайных ситуаций (040); в общественном месте (100), в т.ч. на улице,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ощади, в парке, сквере (200), на автодороге (автотрассе) вне населенного пункта (300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ОТРАСЛЬ, в которой _______________________________________________________________            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вершено преступление ___________________________________________________________          22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наименование и код по классификатору N 1)                         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ПРЕДМЕТ ПРЕСТУПНОГО ПОСЯГАТЕЛЬСТВА _____________________________________     ┌─┬─┬─┬─┐ ┌─┬─┬─┬─┐ ┌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ЛИ НЕЗАКОННОГО ОБОРОТА ________________________________________________  23 │ │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 справочникам N 3 N 4)                                                    └─┴─┴─┴─┘ └─┴─┴─┴─┘ └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ФОРМА СОБСТВЕННОСТИ, в отношении которой совершено преступное посягательство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енная (01), в том числе федеральная (05), субъектов Российской                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(06); муниципальная (02); общественных объединений (организаций)            24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4); частная (03); смешанная (07); иная (08); российская (10);                         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ая с иностранным участием (20); иностранная (30)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Наложен арест на имущество на сумму (2) ___________ руб.                         ┌─┐ ┌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ъято предметов, имеющих отношение к преступной деятельности (3)               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имущества, денег, ценностей) на сумму ____________ руб.                         ├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варительная оценка ущерба, причиненного федеральному бюджету (4)             │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сумму ___________ руб.                                                     25 ├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│ │ │ │ │ │ │ │ │ │ │ │ │</w:t>
      </w:r>
      <w:r>
        <w:rPr/>
        <w:t>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├─┤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 │ │ │ │ │ │ │ │ │ │ │ │ │</w:t>
      </w:r>
      <w:r>
        <w:rPr/>
        <w:t>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. На момент возбуждения уголовного дела изъято наркотических средств,             └─┘ ├─┼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сихотропных или сильнодействующих веществ (по справочнику N 8):                    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ид _______ код ________ количество в граммах ____________________             ├─┼─┼─┤ ├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 _________ код _________ количество в граммах ______________                 25.1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2. вид      героин       код    (114)     количество в миллиграммах                    ├─┼─┼─┤ ├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-----------------     ------------                           -------       25.2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└─┴─┴─┘ └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СПОСОБ СОВЕРШЕНИЯ ПРЕСТУПЛЕНИЯ (по справочнику N 12): __________________      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                    26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ДОПОЛНИТЕЛЬНАЯ ХАРАКТЕРИСТИКА ПРЕСТУПЛЕНИЯ (по справочнику N 15) _______                      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________________________________________________________________________                    27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ПРЕСТУПЛЕНИЕ СОВЕРШЕНО С ИСПОЛЬЗОВАНИЕМ (100), в т.ч. с применением (200)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итирующих устройств (300), огнестрельного (011), холодного (012), газового (031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ужия; боеприпасов (034); взрывчатых веществ (013); взрывных устройств (014);    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довитых (015); радиоактивных (016) веществ, лекарственных и иных                       28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рмацевтических препаратов (017); физического (018); психического (019) принуждения;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а (006); орудий взлома (001), в т.ч. домкрата (002), газорезки (003)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мки (004), др. приспособленных предметов (005); поддельных печатей и документов: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уществующих (035), существующих (032) юридических лиц, на физическое лицо (033)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ктивных кредитовых авизо (010), поддельных кредитных (021), расчетных (пластиковых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20) карт; компьютерной техники (007), программных средств (008), магнитных носителей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09); фиктивных электронных платежей (023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ХАРАКТЕРИСТИКА ОХРАНЫ ОБЪЕКТА - охрана ведомственная (001), вневедомственная: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илицейская (002), военизированная (003), сторожевая (004), специальная (005),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ная (006); отсутствует (007); вид охранной техники: централизованная (010),                 29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номная (020), СХВ (030); охранная техника сработала (100)                  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1. РЕЗУЛЬТАТЫ ОСМОТРА МЕСТА ПРОИСШЕСТВИЯ: с участием специалиста-криминалиста        ┌─┬─┐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10); изъяты следы: рук (01), обуви (02), биологического происхождения        29.1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3), иные следы и объекты (04)                                                    └─┴─┘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НФОРМАЦИЯ О ПОТЕРПЕВШИХ                                              потер. погиб. повреж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КОЛИЧЕСТВО ПОТЕРПЕВШИХ ___, из них: погибших ___, здоровью которых                     ┌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ен тяжкий вред ___;                                                  30.1 - 30.3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н/л ___, из них: погибших ___, здоровью которых причинен                   ├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яжкий вред ____;                                                          30.4 - 30.6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женщин ___, из них: погибших ____, здоровью которых                        ├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чинен тяжкий вред ___;                                                  30.7 - 30.9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 н/л женского пола ___, из них: погибших ___, здоровью                      ├─┼─┼─┼─┼─┼─┼─┼─┼─┼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торых причинен тяжкий вред ____                                        30.10 - 30.12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└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Количество юридических лиц, которым причинен материальный ущерб имуществу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деловой репутации                                                                             31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       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Личность потерпевшего не установлена (1); ущерб причинен: юридическому лицу (2),           ┌─┬─┬─┬─┬─┐ ┌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сударству (3); N дела по установлению личности погибшего __________________           32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            └─┴─┴─┴─┴─┘ └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ХАРАКТЕРИСТИКА ПОТЕРПЕВШИХ: новорожденный (06), малолетний до 14 лет (01),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совершеннолетний (02), пожилой (03), женщина (04), БОМЖ (07), лицо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ходящееся в розыске (05), без вести пропавший (08), пассажир (56), иное          ┌─┬─┐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о, находящееся на объекте транспорта (57); в состоянии алкогольного          33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пьянения (09); отношение потерпевшего к лицу, обвиняемому в совершении            └─┴─┘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тупления: знакомый (10), сожитель (20), член семьи (30), в том числ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пруг (40), мать (50), отец (60), сын (70), дочь (80); родственник (90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   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СОЦИАЛЬНОЕ ПОЛОЖЕНИЕ (по справочнику N 9) ___________________________________           34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ДОЛЖНОСТНОЕ ПОЛОЖЕНИЕ (по справочнику N 10) _________________________________      ┌─┬─┬─┬─┬─┐ ┌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</w:t>
      </w:r>
      <w:r>
        <w:rPr/>
        <w:t>35 │ │ │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└─┴─┴─┴─┴─┘ └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ГРАЖДАНСТВО (по справочнику N 6) _________________________________________________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36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СТРАНА ПРОЖИВАНИЯ (по справочнику N 6) ___________________________________________         ┌─┬─┬─┐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 </w:t>
      </w:r>
      <w:r>
        <w:rPr/>
        <w:t>37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      └─┴─┴─┘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ЦЕЛЬ ПРИЕЗДА: частная поездка (01), туризм (02), командировка (03), учеба (05),          ┌─┬─┐ ┌─┬─┐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ла совместного предприятия (06), нелегально (07); вынужденный мигрант (08),         38 │ │ │ │ │ │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женец (09), транзит (10), работа по найму (11)                                         └─┴─┘ └─┴─┘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УГОЛОВНОЕ ДЕЛО НАХОДИТСЯ В ПРОИЗВОДСТВЕ (материал разрешен) следователя: прокуратуры (01)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внутренних дел (02), в т.ч. по расследованию организованной преступной деятель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03), налоговых преступлений (28), ГУ МВД России по ФО (88); ФСБ (10); ФСКН (85);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знавателя (04), в т.ч.: органов внутренних дел (05); сотрудника органов внутренних дел, на      40 │ │ │/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торого возложены полномочия по проведению дознания: милиции общественной безопасности (21),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иминальной милиции (22), в т.ч. подразделений по БОП (12), таможенных органов (07); орган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ССП (25); ГПС МЧС (26); ФСБ (08), ПС ФСБ (27); ФСКН (86); ФСИН (14); судьи (15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передачи карточки сотруднику по ведению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ционно-учетной и статистической работы "__" ____________ 200_ г.                           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подпись лица, ведущего расследование                                                        │)│)│)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овного дела _____________________________________ "__" ________________ 200_ г.                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звание)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курор _________________________________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5</Words>
  <Characters>28994</Characters>
  <CharactersWithSpaces>2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Генеральная прокуратура Российской Федерации~Министерство внутренних дел Российской Федерации~Министерство Российской Федерации по делам гражданской обороны, чрезвычайным ситуациям и ликвидации последствий стихийных бедствий~Министерство юстиции Российско</dc:creator>
  <dc:description/>
  <dc:language>en-US</dc:language>
  <cp:lastModifiedBy/>
  <dcterms:modified xsi:type="dcterms:W3CDTF">2011-10-30T17:12:00Z</dcterms:modified>
  <cp:revision>2</cp:revision>
  <dc:subject>Карточка</dc:subject>
  <dc:title>Статистическая карточка на выявленное преступление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