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карточка формы N 3, утвержденная Приказом Генпрокуратуры РФ N 39, МВД РФ N 1070, МЧС РФ N 1021, Минюста РФ N 253, ФСБ РФ N 780, Минэкономразвития РФ N 353, ФСКН РФ N 399 от 29.12.2005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, Минюста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9/1070/1021/253/780/353/3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ТИСТИЧЕСКАЯ КАРТОЧКА О ДВИЖЕНИИ УГОЛОВНОГО ДЕЛ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__________________________________________________________________________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рган: внутренних дел (01), прокуратуры (02), таможенный (04), суд (05),  │(│(│(│ │3│0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СИН (06), ФСБ (07), ПС ФСБ (11), ФССП (08), ГПС МЧС (10), ФСКН (14),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ной (09)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Учесть (1), изменить (2), снять (3)                                                                 02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1. ЗАПОЛНЯЕТСЯ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АВООХРАНИТЕЛЬНОГО (ПРАВОПРИМЕНИТЕЛЬН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ВЕДЕНИЮ РЕГИСТРАЦИО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 СТАТИСТИЧЕСКОЙ РАБОТ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год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Год _____ номер уголовного дела N _______________                               03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                             └─┴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Дата направления карточки в ИЦ "__" ___________ 200_ г.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отрудник органа _____________________________________                                04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(фамилия, подпись)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</w:t>
      </w:r>
      <w:r>
        <w:rPr>
          <w:sz w:val="18"/>
          <w:szCs w:val="18"/>
        </w:rPr>
        <w:t>год   мес. чи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Дата поступления карточки в ИЦ "__" ________ 200_ г.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отрудник информационного центра _____________________                                05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регистрационно-учетного          (фамилия, подпись)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дразделения)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2. ЗАПОЛНЯЕТСЯ ЛИЦОМ, ВЕДУЩИМ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УГОЛОВНОГО ДЕЛ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Дата возбуждения уголовного дела "__" ___________ ____ г.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</w:t>
      </w:r>
      <w:r>
        <w:rPr>
          <w:sz w:val="18"/>
          <w:szCs w:val="18"/>
        </w:rPr>
        <w:t>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Уголовное дело передано: по ч. 5 ст. 152 УПК: без снятия с учета (1)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о снятием с учета (2); по ст. 151 УПК: без снятия с учета (3),                                 код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о снятием с учета (4)                                                                    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_______________________________________________;                                        07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(орган, в который направлено дело, и исх. N)                                            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 истечении срока, представляемого прокурором для производства дозна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ч. 3 ст. 223 УПК) (5)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</w:t>
      </w:r>
      <w:r>
        <w:rPr>
          <w:sz w:val="18"/>
          <w:szCs w:val="18"/>
        </w:rPr>
        <w:t>код    год         номе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Соединено с делом (1), в т.ч. по признаку серийности (3) N _________,          ┌─┐ ┌─┬─┬─┬─┐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ыделено из дела (2) N ________                                             08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└─┘ └─┴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  Продлен срок расследования: до 30 дней (5), до 6 месяцев (2), свыше 6 месяцев,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о не более года (3), свыше года (4)                                                                09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 Дата, до которой продлен срок расследования "__" _____________ 200_ г.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</w:t>
      </w:r>
      <w:r>
        <w:rPr>
          <w:sz w:val="18"/>
          <w:szCs w:val="18"/>
        </w:rPr>
        <w:t>10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 Дело передано для ознакомления обвиняемого и его защитника "__" ________ 200_ г.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</w:t>
      </w:r>
      <w:r>
        <w:rPr>
          <w:sz w:val="18"/>
          <w:szCs w:val="18"/>
        </w:rPr>
        <w:t>11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 Дело приостановлено: по п. 2 ч. 1 ст. 208 УПК (1)                                        ┌─┐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омер розыскного дела N ____ _______________________________________________,         12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</w:t>
      </w:r>
      <w:r>
        <w:rPr>
          <w:sz w:val="18"/>
          <w:szCs w:val="18"/>
        </w:rPr>
        <w:t>(фамилия, имя, отчество лица, объявленного                 └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</w:t>
      </w:r>
      <w:r>
        <w:rPr>
          <w:sz w:val="18"/>
          <w:szCs w:val="18"/>
        </w:rPr>
        <w:t>в розыск)                                        номер Р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 п. 4 ч. 1 ст. 208 УПК (2) _______________________________________________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</w:t>
      </w:r>
      <w:r>
        <w:rPr>
          <w:sz w:val="18"/>
          <w:szCs w:val="18"/>
        </w:rPr>
        <w:t>(ф.и.о. заболевшего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 п. 1 ч. 1 ст. 208 УПК (3), в том числе на основании п. 1 ч. 1 п. 1 ч. 1 ст. 27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. 2 ч. 2 ст. 302 УПК (5)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 п. 3 ч. 1 ст. 208 УПК (4)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 Дело направлено прокурором в суд в порядке ст. 222 (01), ст. 226 УПК (31);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ынесен обвинительный приговор ч. 5 ст. 302 УПК (35);                                             13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кращено (отказано) на основании ч. 1 ст. 24: п. 3 (02), п. 4 (04);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ч. 1 ст. 27 п. 3 (03);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т. 28 (07); ч. 1 ст. 427 (08); ст. 25 УПК (09);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ело прекращено по ч. 1 ст. 24: п. 1 (12), п. 5 (16), п. 6 (33), п. 2 (13)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.ч. на основании ч. 2 ст. 24 (36), ч. 3 ст. 27 (14); п. п. 1, 3 ч. 2 ст. 302 (32)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ч. 2 ст. 20 (15) УПК; ч. 1 ст. 27: п. 4 (17), п. 5 (18), п. 6 (34) УПК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 п. 1 ч. 1 ст. 439 (20) УПК; дело направлено в суд по п. 2 ч. 1 ст. 439 УПК (21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 Дата принятия решения "__" _______________ 200_ г.  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</w:t>
      </w:r>
      <w:r>
        <w:rPr>
          <w:sz w:val="18"/>
          <w:szCs w:val="18"/>
        </w:rPr>
        <w:t>14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 Решение принято следователем: прокуратуры (01), органов внутренних дел (02),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.ч. по расследованию организованной преступной деятельности (03), налоговых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ступлений (28), ГУ МВД России по ФО (88); ФСБ (10); ФСКН (85); дознавателем                    15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04), в т.ч. органов внутренних дел (05); сотрудником органов внутренних дел,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 которого возложены полномочия по проведению дознания: милиции общественной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безопасности (21), криминальной милиции (22), в т.ч. подразделений по БОП (12)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таможенного органа (07); органов ФССП (25); ГПС МЧС (26); ФСБ (08),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С ФСБ (27); ФСКН (86); ФСИН (14); судьей (15)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  Принято к производству после возвращения дела на дополнительное расследование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курором (1); уголовное дело возвращено судом прокурору (2)                                       16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  Возобновлено производство по: ранее прекращенному (01), ранее приостановленному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: п. 2 (02), п. 4 (03), п. 1 (04), п. 3 (05) ч. 1 ст. 208; ч. 5 ст. 427 (06) УПК;               17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лица по которым установлены (10)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ата передачи карточки сотруднику по ведению                  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регистрационно-учетной и статистической работы "__" ____________ 200_ г.                             │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Фамилия, подпись лица, ведущего расследование _____________________ "__" _____________ 200_ г.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</w:t>
      </w:r>
      <w:r>
        <w:rPr>
          <w:sz w:val="18"/>
          <w:szCs w:val="18"/>
        </w:rPr>
        <w:t>(должность, звание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3</Words>
  <Characters>11926</Characters>
  <CharactersWithSpaces>10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7:12:00Z</dcterms:modified>
  <cp:revision>2</cp:revision>
  <dc:subject>Карточка</dc:subject>
  <dc:title>Статистическая карточка о движении уголовного дел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