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ая карточка формы N 1.1, утвержденная Приказом Генпрокуратуры РФ N 39, МВД РФ N 1070, МЧС РФ N 1021, Минюста РФ N 253, ФСБ РФ N 780, Минэкономразвития РФ N 353, ФСКН РФ N 399 от 29.12.2005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, Минюста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,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9/1070/1021/253/780/353/3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АТИСТИЧЕСК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ЗУЛЬТАТАХ РАССЛЕДОВАНИЯ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код орг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__________________________________________________________________________ ┌─┬─┬─┐ ┌─┬─┐ ┌─┬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: внутренних дел (01), прокуратуры (02),                             │(│(│(│ │1│1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аможенный (04), суд (05), ФСИН (06), ФСБ (07),                           └─┴─┴─┘ └─┴─┘ └─┴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С ФСБ (11), ФССП (08), ГПС МЧС (10), ФСКН (14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ой (09)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Учесть (1), изменить (2), снять (3)       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    </w:t>
      </w:r>
      <w:r>
        <w:rPr/>
        <w:t>02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ЗАПОЛНЯЕТСЯ СОТРУД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ОХРАНИТЕЛЬНОГО (ПРАВОПРИМЕНИТЕЛЬН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ВЕДЕНИЮ РЕГИСТРАЦИОННО-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СТАТИСТИЧЕ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вид    год    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             ┌─┐ ┌─┬─┬─┬─┐ 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Номер уголовного дела (1), материала (2) год ____ N __                      03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└─┘ └─┴─┴─┴─┘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Порядковый номер преступления в уголовном деле _______                                          04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Дата направления карточки в ИЦ "__" ________ 200_ г.                                  05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 органа _________________________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фамилия, подпись)                                                    год   мес. чи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Дата поступления карточки в ИЦ "__" ________ 200_ г.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нные карточки учтены в государственной форме                                        06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четности "__"__________ 200_ г.     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 информационного центра _____________________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регистрационно-учетного          (фамилия, подпись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разделения)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ЗАПОЛНЯЕТСЯ ЛИЦОМ, ВЕДУЩИМ РА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ГОЛОВНОГО ДЕЛА ИЛИ РАЗРЕШИВШИМ МАТЕР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</w:t>
      </w:r>
      <w:r>
        <w:rPr/>
        <w:t>ст.    зн.   ч.      п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┌─┬─┬─┐ ┌─┬─┐ ┌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КВАЛИФИКАЦИЯ ПРЕСТУПЛЕНИЯ по ст. __ зн. __ ч. __ п. __ УК                 07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└─┴─┴─┘ └─┴─┘ └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 КВАЛИФИКАЦИЯ преступления, предшествовавшего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гализации (отмыванию) денежных средств                             ┌─┬─┬─┐ ┌─┬─┬─┐ ┌─┬─┐ ┌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иного имущества кол-во __ по ст. __ зн. __ ч. __ п. __ УК  07.1.1  │ │ │ │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├─┼─┼─┤ ├─┼─┼─┤ ├─┼─┤ ├─┤ ├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л-во __ по ст. __ зн. __ ч. __ п. __ УК  07.1.2  │ │ │ │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├─┼─┼─┤ ├─┼─┼─┤ ├─┼─┤ ├─┤ ├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л-во __ по ст. __ зн. __ ч. __ п. __ УК  07.1.3  │ │ │ │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└─┴─┴─┘ └─┴─┴─┘ └─┴─┘ └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</w:t>
      </w:r>
      <w:r>
        <w:rPr/>
        <w:t>кол-в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ЕСТУПЛЕНИЕ СОВЕРШЕНО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Серийно (2)                                                                                         09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В СОСТАВЕ: группы лиц (0300), группы лиц по предварительному сговору (0400),                     ┌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ованной группы (0200), преступного сообщества (организации) (0100), в том числе        10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формированных на этнической основе (1000), взрослых (0010), только: несовершеннолетних          └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020), иностранцев (0040), в том числе граждан государств - участников СНГ (0060), лиц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з гражданства (0050); смешанной с участием: несовершеннолетних (0030); иностранны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 (0001), в том числе граждан государств - участников СНГ (0003), лиц без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ства (0002)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СО СВЯЗЯМИ: коррумпированными (01), международными (02), в т.ч. дальнего зарубежья            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4), межрегиональными (03); сформированными на этнической основе (10)                      11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Участником организованной преступной группы (01), преступного сообщества                 ┌─┬─┐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рганизации) (10); женщиной (02); несовершеннолетним (03); малолетним (08);          12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найму (по заказу) (04); под видом (с использованием формы, документов)                └─┴─┘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а правоохранительного органа (09), в т.ч. милиции (05); работником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а с использованием доступа к перевозочным документам (06); под видом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мерческой деятельности (07)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В СОСТОЯНИИ алкогольного (1), наркотического (2), токсического (4) опьянения;                     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являясь: хроническим алкоголиком (5), наркоманом (6), токсикоманом (7)                          13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РАНЕЕ СОВЕРШАВШИМ ПРЕСТУПЛЕНИЕ (1), в т.ч. в составе организованной группы (2),                ┌─┐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ступного сообщества (организации) (4), на транспорте (3), убийство (5),                  14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мышленное причинение тяжкого вреда здоровью (6), насильственные действия                      └─┘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ксуального характера (7), изнасилование (8)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РАНЕЕ СУДИМЫМ: один раз (10), два и более раза (20)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 аналогичное преступление (01), за хищение (02), за вымогательство (03), за                 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законное предпринимательство (04), за незаконную банковскую деятельность (05),            15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обретение (06), сбыт (07) имущества, заведомо добытого преступным путем,                   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готовление поддельных денег и ценных бумаг (08), уклонение от уплаты налога (09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РЕЦИДИВ ПРЕСТУПЛЕНИЯ (1), опасный (2), особо опасный (3)                                            16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ОБВИНЯЕМЫМ с мерой пресечения, не связанной с содержанием под стражей (1), лицом,              ┌─┐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ходящимся в розыске (2), в т.ч. федеральном (3), международном (4)                        17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└─┘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ХАРАКТЕРИСТИКА ЛИЦА (ЛИЦ), СОВЕРШИВШЕГО ПРЕСТУПЛЕНИЕ, ПО МЕСТУ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ПРОЖИВАНИЯ, ГРАЖДАНСТВУ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ГРАЖДАНСТВО (по справочнику N 6) _________________________________________________         ┌─┬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18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└─┴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СТРАНА ПРОЖИВАНИЯ: (по справочнику N 6) __________________________________________         ┌─┬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19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└─┴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 МЕСТО ПРОЖИВАНИЯ: местный житель (1), житель другой области, края, республики,                    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ходящей в состав России (2), проживал в общежитии (3), содержался в ИУ (4), без                20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пределенного места жительства (5)                                                                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ЦЕЛЬ ПРИЕЗДА: частная поездка (01), туризм (02), командировка (03), учеба (05),               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ла совместного предприятия (06), нелегально (07); вынужденный мигрант (08),               21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женец (09), транзит (10), работа по найму (11)                                              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 НАЦИОНАЛЬНОСТЬ (по справочнику N 5) _______________________________________                     22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ЦИАЛЬНОЕ И ДОЛЖНОСТНОЕ ПОЛОЖЕНИЕ ЛИЦА (ЛИЦ), СОВЕРШИВШЕГО ПРЕСТУПЛЕНИЕ                  ┌─┬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 СОЦИАЛЬНОЕ ПОЛОЖЕНИЕ ______________________________________________________             23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 справочнику N 9)                                                                       └─┴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 ДОЛЖНОСТНОЕ ПОЛОЖЕНИЕ _____________________________________________________        ┌─┬─┬─┬─┬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 справочнику N 10)                                                           24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└─┴─┴─┴─┴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</w:t>
      </w:r>
      <w:r>
        <w:rPr/>
        <w:t>осн.   год   мес. чи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ШЕНИЕ ПО ПРЕСТУПЛЕНИЮ (по справочнику N 16) ________________________________     ┌─┬─┐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 Дата принятия решения "__" ____________ 200_ г.                                 25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└─┴─┘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 МОТИВ (цель) ПРЕСТУПЛЕНИЯ: корыстные побуждения (01), приобретение (получение)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ркотических средств (02), психотропных (32), сильнодействующих (03) веществ,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курсоров (33), спиртных напитков (04), денежных средств (05), кредита (06);                    26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владение: транспортным средством (07), грузом (08), оружием (09), взрывными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тройствами (24), взрывчатыми веществами (25), боеприпасами (26), сбыт (10)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мысел (11); сокрытие другого преступления (12); побуждения: хулиганские (13),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ксуальные (14), бытовые: ревность (30), ссора (31), иные бытовые причины (15)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ражда, ненависть, месть: расовая (28), национальная (18), религиозная (19),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деологическая, политическая (34), в отношении какой-либо социальной группы (35)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ая личная заинтересованность (17); раздел сфер влияния (20); трансплантац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еловеческих органов (21); сокрытие доходов (прибыли) и других объектов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логообложения (22)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 ПРЕСТУПЛЕНИЕ ВЫЯВЛЕНО в ходе расследования (1), дознания (3); явка с повинной (2)               27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 УСТАНОВЛЕННАЯ СУММА МАТЕРИАЛЬНОГО УЩЕРБА: Всего (01) __________ руб.;          ┌─┬─┐ ┌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мма сокрытого дохода (02) _______ руб.; сумма неуплаченного налога          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3) ___ руб.; сумма неуплаченных таможенных платежей (04) _________           ├─┼─┤ ├─┼─┼─┼─┼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уб.; сумма сокрытых средств в иностранной валюте (05) _____ руб.;            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оимость фальсифицированных и недоброкачественных товаров (06) _____          ├─┼─┤ ├─┼─┼─┼─┼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уб.; стоимость: контрабандных товаров (07) ___ руб., технологий            28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15) _____ руб.; невозвращение: средств в иностранной валюте (16)              ├─┼─┤ ├─┼─┼─┼─┼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 руб., предметов художественного, исторического и                      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хеологического достояния (17) ______ руб.; сумма незаконного кредита         ├─┼─┤ ├─┼─┼─┼─┼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10) __________ руб., сумма подкупа, взятки (11) ________ руб.,               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оимость продукции, реализуемой с нарушением авторских и смежных              └─┴─┘ └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 (13) _________ руб., сумма легализованных денежных средств,                вид           руб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ученных преступным путем (14) ____________ руб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РУДИЯ И СРЕДСТВА ПРЕСТУПЛЕНИЯ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┌─┬─┬─┬─┐ ┌─┬─┬─┬─┐ ┌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 ОРУЖИЕ, ВЗРЫВЧАТЫЕ МАТЕРИАЛЫ И БОЕПРИПАСЫ (по справочнику N 4) ________   29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└─┴─┴─┴─┘ └─┴─┴─┴─┘ └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 ТЕХНИЧЕСКИЕ СРЕДСТВА СНЯТИЯ ИНФОРМАЦИИ: радиоэлектронные средства: радиостанци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1), радиотелефоны (13), системы навигации (14), радиоопределения (15), радиопоиск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16), радионаблюдения (17), радиоперехвата (18), радиоподавления (19),                        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диопеленгования (20), кабельного телевидения (21), вспомогательное оборудование,          30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назначенное для передач и приема радиоволн (22); специальные технические средства         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негласного: получения и регистрации акустической информации (23), визуального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блюдения и документирования (24), прослушивания телефонных переговоров (25)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хвата и регистрации информации с технических каналов связи (26), контроля з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мещением транспортных средств и других объектов (27), обследования помещений,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х средств и других объектов (28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ИЛЫ, СРЕДСТВА И МЕТОДЫ, ИСПОЛЬЗОВАННЫЕ ПРИ УСТАНОВЛЕНИИ ЛИЦА                           ┌─┬─┐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 ПРИМЕНЕНИЕ КРИМИНАЛИСТИЧЕСКИХ СРЕДСТВ И МЕТОДОВ:                                      31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кспертно-криминалистическими подразделениями органов внутренних дел (01),               └─┴─┘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разделениями экспертных учреждений иных министерств и ведомств (03)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ультаты: осмотров мест происшествий (10), экспертиз (40), других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ледственных действий (50), использования экспертно-криминалистических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етов (30)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 ИСПОЛЬЗОВАНИЕ оперативно-справочных учетов ИЦ (2), криминалистических                          ┌─┐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розыскных учетов ИЦ (3), оперативного учета ИЦ (4); АИС ДБОПиТ (5),                       32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томатизированного учета ГИБДД (6), адресно-справочной картотеки (7)                          └─┘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 УГОЛОВНОЕ ДЕЛО РАССЛЕДОВАНО (разрешен материал) следователя: прокуратуры (01)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а внутренних дел (02), в т.ч. по расследованию организованной преступной деятель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3), налоговых преступлений (28), ГУ МВД России по ФО (88); ФСБ (10); ФСКН (85);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знавателем (04), в т.ч.: органов внутренних дел (05); сотрудником органов внутренних дел, на    33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торого возложены полномочия по проведению дознания: милиции общественной безопасности (21),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иминальной милиции (22), в т.ч. подразделений по БОП (12), таможенных органов (07); орган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ССП (25); ГПС МЧС (26); ФСБ (08), ПС ФСБ (27); ФСКН (86); ФСИН (14); судей (15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передачи карточки сотруднику по ведению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гистрационно-учетной и статистической работы "__" ____________ 200_ г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амилия, подпись лица, ведущего расследование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оловного дела или разрешившего материал ______________________ "__" ________________ 200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должность, звание,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подпись, фамилия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3. ЗАПОЛНЯЕТСЯ НАЧАЛЬНИКОМ ПРАВООХРА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АВОПРИМЕНИТЕЛЬН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  СИЛЫ И СРЕДСТВА, УСТАНОВИВШИЕ ЛИЦО ИЛИ ПРЕДОТВРАТИВШИЕ ПРЕСТУПЛЕНИЕ (одна служб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ЦО УСТАНОВЛЕНО (преступление предотвращено): следователем: прокуратуры (01), орган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нутренних дел (02), в т.ч. по расследованию организованной преступной деятельност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3), налоговых преступлений (87), ГУ МВД России по ФО (88); ФСБ (83); ФСКН (85)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ами: криминальной милиции: подразделений: уголовного розыска (07), ОБППГ (08),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Ч на транспорте (57), подразделений по борьбе с организованной преступностью (05),              34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.ч. ОРБ ГУ МВД России по ФО (55), подразделения по экономическим (06), налоговым (49)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ступлениям, ОРБ ЭП (58), НП (59) ГУ МВД России по ФО, УСТМ (56), собственной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зопасности (50), НЦБ Интерпола (33), кинологического подразделения (34)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илиции общественной безопасности: ГИБДД (11), участковым уполномоченным (12)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знания (13), ППС (14), ПДН (15), БППРИАЗ (20), ОМОН (16), вневедомственной охраны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17), ЦВСНП (52), спецприемника (53), медвытрезвителя (54), ИВС (51)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ВС (32); дежурной части (18), других служб органов внутренних дел (39)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ами: таможенного органа (42); ФСБ (43), ПС ФСБ (84); ФСКН (86), в т.ч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перативных (98), по контролю за легальным оборотом наркотиков (99) подразделений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ПС МЧС (31); ФСИН (70): ИУ (61), ЛИУ (62), СИЗО (64); судьей (71); орган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ССП (82); следственно-оперативной группой (80)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1. Служба, способствовавшая раскрытию преступлений (заполнять с использованием кодов              34.1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квизита 34)        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 СООБЩЕНИЕ: А (00001), АП (00002), АР (00003), Р (00004), ДЛ (00009), оперативный контак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0008), анонимное содействие граждан (00007); N ______________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Д (00050), ОПД (00060), ДПОП (000070), РД (00080), ОНД (00090), ОПКН (00040); БОП (01200),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Р (01300), УСТМ (ОСТМ) (01900), МОБ (02000), ОБППГ (01800), подразделения по экономически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1000), налоговым (03100) преступлениям, ОРБ ЭП (02200), ОРБ НП (03200) ГУ МВД России по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, ДЭБ МВД России (06900), ОРБ ГУ МВД России по ФО (05000); ИУ (01500), ЛИУ (01600),         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ИЗО (01700), таможенного органа (07000), ФСКН (08500), в т.ч. оперативных (09800),         35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контролю за легальным оборотом наркотиков (09900) подразделений; в ИВС (10000); в ИУ       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20000), ЛИУ (30000), СИЗО (40000) ФСИН России N рабочего дела ______________; наименова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ВД (аппарата министерства) ____________________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1. Первоначальная информация представлена спецаппаратом (заполнять с использованием кодов   35.1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квизита 35)                                                                                 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МЕНЯЛСЯ: личный сыск (1), силы общественности (2), служебно-разыскные собаки (3),              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 хим. ловушки (7), маркирующие СХВ (8), с использованием: ОМОН (4), ОМСН (5), внутренних         36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йск (6)                                                                                         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альник правоохранительного ___________________ "__" _____________ 200_ г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равоприменительного) органа  (звание, подпись,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фамилия)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  Дата утверждения прокурором принятого решения                                           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└─┴─┴─┴─┴─┴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ор _____________________________________  "__" ______________ 200_ г.                          │)│)│)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классный чин, подпись, фамилия)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6</Words>
  <Characters>29730</Characters>
  <CharactersWithSpaces>25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Генеральная прокуратура Российской Федерации~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юстиции Российско</dc:creator>
  <dc:description/>
  <dc:language>en-US</dc:language>
  <cp:lastModifiedBy/>
  <dcterms:modified xsi:type="dcterms:W3CDTF">2011-10-30T17:12:00Z</dcterms:modified>
  <cp:revision>2</cp:revision>
  <dc:subject>Карточка</dc:subject>
  <dc:title>Статистическая карточка о результатах расследования преступления. Форма № 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