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карточка формы N 6, утвержденная Приказом Генпрокуратуры РФ N 39, МВД РФ N 1070, МЧС РФ N 1021, Минюста РФ N 253, ФСБ РФ N 780, Минэкономразвития РФ N 353, ФСКН РФ N 399 от 29.12.2005, введена в действие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, Минюста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9/1070/1021/253/780/353/3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РЕШОК СТАТИСТИЧЕСКОЙ КАРТОЧКИ ФОРМЫ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ЗУЛЬТАТАХ РАССМОТРЕНИЯ ДЕЛА СУДОМ ПЕРВ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обвиняем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карточка направле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 аппарата суда 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ЗУЛЬТАТАХ РАССМОТРЕНИЯ ДЕЛА СУДОМ ПЕРВ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ОЛНЯЕТСЯ ЛИЦОМ, ПРОВОДИВШИМ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Наименование органа, проводившего расследование: __________________________                       код орга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________________                     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</w:t>
      </w:r>
      <w:r>
        <w:rPr/>
        <w:t>01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Номер уголовного дела, присвоенный правоохранительным органом: ______________________       N уголовного 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02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ФАМИЛИЯ ______________________________________________________________________________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бвиняемого)          (заполняется разборчиво, печатными буквами)                                   │0│3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ИМЯ __________________________________________________________________________________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бвиняемого)          (заполняется разборчиво, печатными буквами)                                   │0│4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ОТЧЕСТВО _____________________________________________________________________________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бвиняемого)          (заполняется разборчиво, печатными буквами)                                   │0│5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Дата рождения: "__" ____________ ____ г.                                                   год 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бвиняемого)                                       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Место рождения: ____________________________________________________________________                       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бвиняемого)    (республика, край, область, район, город, поселок, деревня, село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аналогично для государств - участников СНГ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Дата направления уголовного дела в суд: "__" _____________ 200_ г.                         год 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___________________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 и подпись прокурора, направившего дело в суд)                      08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ую карточку формы N 6 направить по адресу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олняется органом, направившим дело в суд)               (наименование органа, проводившего расследование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индекс, почтовый адрес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В СУДЕ ПРИ ОБРАЩЕНИИ К ИСПОЛНЕНИЮ В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ЗАКОННУЮ СИЛУ ПРИГОВОРА (ИНОГ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ТАНОВЛЕНИЯ) ПО СУЩЕСТВУ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Дата поступления уголовного дела в суд:                                                    год 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__" ________________ 200_ г.                       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09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Номер уголовного дела, присвоенный в суде:                                                  N уголовного 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_______________________________                                                           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</w:t>
      </w:r>
      <w:r>
        <w:rPr/>
        <w:t>10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Наименование суда, судебного участка мирового судьи, рассмотревшего уголовное дело: ___          код су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____________________________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</w:t>
      </w:r>
      <w:r>
        <w:rPr/>
        <w:t>11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Дата постановления приговора (судебного постановления) судом, мировым судьей:              год 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__" ________________ 200_ г.                       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12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Дата вступления приговора (судебного постановления) в законную силу:                       год 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__" ________________ 200_ г.                       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13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Существо приговора (судебного постановления), с учетом кассационного или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пелляционного обжалования: осужден (1), оправдан (2), дело прекращено (3), применена               14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ра медицинского характера (4), воспитательного характера (5)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ВАЛИФИКАЦИЯ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                                                │16.         │17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По обвинительному заключению (акту),      │По резуль-  │                   По приговор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утвержденному прокурором             │татам рас-  │            (судебному постановлению)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(заполняется сотрудником,            │смотрения   │           вступившему в законную сил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проводившим расследование)            │дела в суде │               (заполняется в суд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│</w:t>
      </w:r>
      <w:r>
        <w:rPr/>
        <w:t>(заполняется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стадия форма                                │в суде)     │    стадия форм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совер- соу-                                 │            │    совер- соу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шения  частия,                              │            │    шения  частия,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рес-  кате-                                │            │    прес-  кате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тупле- гория                                │            │    тупле- гор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ния    соу-                                 │            │    ния    соу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частия                               │            │           част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в                                    │            │           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прес-                                │            │           прес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тупле-                               │            │           тупле-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нии    статья  знак часть    пункт   │            │           нии    статья  знак часть    пун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│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┌─┬─┐ ┌─┬─┐ ┌─┬─┬─┐ ┌─┬─┐ ┌─┐ ┌─┬─┬─┬─┬─┬─┐│     ┌─┬─┬─┐│     ┌─┬─┐ ┌─┬─┐ ┌─┬─┬─┐ ┌─┬─┐ ┌─┐ 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.1 │ │ │ │ │ │ │ │ │ │ │ │ │ │ │ │ │ │ │ │ │/││16.1 │ │ │ ││17.1 │ │ │ │ │ │ │ │ │ │ │ │ │ │ │ │ │ │ │ │ │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├─┼─┤ ├─┼─┤ ├─┼─┼─┤ ├─┼─┤ ├─┤ ├─┼─┼─┼─┼─┼─┤│     ├─┼─┼─┤│     ├─┼─┤ ├─┼─┤ ├─┼─┼─┤ ├─┼─┤ ├─┤ ├─┼─┼─┼─┼─┼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.2 │ │ │ │ │ │ │ │ │ │ │ │ │ │ │ │ │ │ │ │ │/││16.2 │ │ │ ││17.2 │ │ │ │ │ │ │ │ │ │ │ │ │ │ │ │ │ │ │ │ │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├─┼─┤ ├─┼─┤ ├─┼─┼─┤ ├─┼─┤ ├─┤ ├─┼─┼─┼─┼─┼─┤│     ├─┼─┼─┤│     ├─┼─┤ ├─┼─┤ ├─┼─┼─┤ ├─┼─┤ ├─┤ ├─┼─┼─┼─┼─┼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.3 │ │ │ │ │ │ │ │ │ │ │ │ │ │ │ │ │ │ │ │ │/││16.3 │ │ │ ││17.3 │ │ │ │ │ │ │ │ │ │ │ │ │ │ │ │ │ │ │ │ │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├─┼─┤ ├─┼─┤ ├─┼─┼─┤ ├─┼─┤ ├─┤ ├─┼─┼─┼─┼─┼─┤│     ├─┼─┼─┤│     ├─┼─┤ ├─┼─┤ ├─┼─┼─┤ ├─┼─┤ ├─┤ ├─┼─┼─┼─┼─┼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.4 │ │ │ │ │ │ │ │ │ │ │ │ │ │ │ │ │ │ │ │ │/││16.4 │ │ │ ││17.4 │ │ │ │ │ │ │ │ │ │ │ │ │ │ │ │ │ │ │ │ │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├─┼─┤ ├─┼─┤ ├─┼─┼─┤ ├─┼─┤ ├─┤ ├─┼─┼─┼─┼─┼─┤│     ├─┼─┼─┤│     ├─┼─┤ ├─┼─┤ ├─┼─┼─┤ ├─┼─┤ ├─┤ ├─┼─┼─┼─┼─┼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.5 │ │ │ │ │ │ │ │ │ │ │ │ │ │ │ │ │ │ │ │ │/││16.5 │ │ │ ││17.5 │ │ │ │ │ │ │ │ │ │ │ │ │ │ │ │ │ │ │ │ │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├─┼─┤ ├─┼─┤ ├─┼─┼─┤ ├─┼─┤ ├─┤ ├─┼─┼─┼─┼─┼─┤│     ├─┼─┼─┤│     ├─┼─┤ ├─┼─┤ ├─┼─┼─┤ ├─┼─┤ ├─┤ ├─┼─┼─┼─┼─┼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.6 │ │ │ │ │ │ │ │ │ │ │ │ │ │ │ │ │ │ │ │ │/││16.6 │ │ │ ││17.6 │ │ │ │ │ │ │ │ │ │ │ │ │ │ │ │ │ │ │ │ │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└─┴─┘ └─┴─┘ └─┴─┴─┘ └─┴─┘ └─┘ └─┴─┴─┴─┴─┴─┘│     └─┴─┴─┘│     └─┴─┘ └─┴─┘ └─┴─┴─┘ └─┴─┘ └─┘ 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┬─────────────────────────────────────┴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ик    │Стадии совершения преступления: приготовление к преступлению (01), покушение на преступл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заполнения│(02), оконченное (03) преступлени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ов    │Формы соучастия в преступлении (по способу взаимодействия соучастников преступления и степен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5, 17      │согласованности их действий): группа лиц без предварительного сговора ч. 1 (10), группа лиц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редварительному сговору ч. 2 (20), организованная группа ч. 3 (30), преступное сообще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(преступная организация) ч. 4 (40) ст. 35 УК РФ; категория соучастника в преступлении (п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характеру участия в преступлении): исполнитель ч. 2 (10), организатор ч. 3 (02), подстрека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ч. 4 (03), пособник ч. 5 (04) ст. 33 УК РФ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ик    │Результат рассмотрения дела: осужден (01), в т.ч. с переквалификацией (02), оправдан (03)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заполнения│применена мера медицинского характера (04), воспитательного характера (05), прекращено п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а N 16│реабилитирующим основаниям: отсутствие события, состава преступления (06), непричастность 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реступлению (07), в порядке ч. 2 ст. 443 УПК РФ (08); прекращено по другим основаниям: отмен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зменение закона (09), применение акта амнистии (10), деятельное раскаяние (11), примир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 потерпевшим (12), истечение сроков давности (13), в отношении умершего (14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ик    │Виды наказания: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заполнения│основные: обязательные работы (01), исправительные работы (02), ограничение по военной службе (03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ов    │ограничение свободы (04), арест (05), содержание в дисциплинарной воинской части (06), ли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8, 19      │свободы на определенный срок (07), пожизненное лишение свободы (08), смертная казнь (09)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ополнительные: лишение специального (10), воинского или почетного звания (11), классного чина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осударственных наград (12); основные и дополнительные: штраф (13), лишение права занима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пределенные должности или заниматься определенной деятельностью (14); наказание не назначало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(15)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Присоединено неотбытое наказание по приговору: 18.1. вид ос-                  18.2. вид дополни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</w:t>
      </w:r>
      <w:r>
        <w:rPr/>
        <w:t>новного                        тельног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       наказа-      ме-               наказа-      ме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(наименование суда)                      ния    лет   сяцев  дней       ния    лет   сяцев  д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┌─┬─┐ ┌─┬─┐ ┌─┬─┐ ┌─┬─┬─┐      ┌─┬─┐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"__" _______________ 200_ г.                      │ │ │ │ │ │ │ │ │ │ │ │/│     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├─┼─┤ ├─┼─┤ ├─┼─┤ ├─┼─┼─┤      ├─┼─┤ ├─┼─┤ ├─┼─┤ ├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│ │ │ │ │ │ │ │ │ │ │</w:t>
      </w:r>
      <w:r>
        <w:rPr/>
        <w:t>/│     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└─┴─┘ └─┴─┘ └─┴─┘ └─┴─┴─┘      └─┴─┘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Итоговое наказа- 19.1. вид ос-                                19.1. вид допол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 по обвините-       новного                 сумма взыскан-       нительного                сумма взыска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ьному приговору       наказа-      ме-        ного штрафа          наказа-       ме-         ного штраф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       ния    лет   сяцев дней (руб.)               ния      лет  сяцев дней  (руб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       ┌─┬─┐ ┌─┬─┐ ┌─┬─┐ ┌─┬─┐ ┌─┬─┬─┬─┬─┬─┬─┐        ┌─┬─┐ ┌─┬─┐ ┌─┬─┐ ┌─┬─┐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       │ │ │ │ │ │ │ │ │ │ │/│ │ │ │ │ │ │ │/│        │ │ │ │ │ │ │ │ │ │ │/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       ├─┼─┤ ├─┼─┤ ├─┼─┤ ├─┼─┤ ├─┼─┼─┼─┼─┼─┼─┤        ├─┼─┤ ├─┼─┤ ├─┼─┤ ├─┼─┤ ├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       │ │ │ │ │ │ │ │ │ │ │/│ │ │ │ │ │ │ │/│        │ │ │ │ │ │ │ │ │ │ │/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└─┴─┘ └─┴─┘ └─┴─┘ └─┴─┘ └─┴─┴─┴─┴─┴─┴─┘        └─┴─┘ └─┴─┘ └─┴─┘ └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</w:t>
      </w:r>
      <w:r>
        <w:rPr/>
        <w:t>исполняемое самостоятельн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9.3. Особенности назначения            ┌─┬─┬─┐ 19.4. Освобождение от наказания по основаниям:       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наказания:                        │ │ │/│       постановления (акта) амнистии (01), в            │ │ │/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условное осуждение (01),          └─┴─┴─┘       связи с изменением обстановки (02), в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в т.ч. с испытательным       лет  месяцев       связи с болезнью (03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сроком (02), отсрочка       ┌─┬─┐ ┌─┬─┬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исполнения приговора        │ │ │ │ │ │/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(в соответствии со ст.      └─┴─┘ └─┴─┴─┘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398 УПК РФ) (03), с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учетом сложения приго-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воров (04), с учетом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сложения преступлений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(05), назначено ниже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низшего предела (06)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Сумма легализованных денежных средств, полученных преступным путем,                   ┌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одлежащих обращению в доход государства (по ст. ст. 174, 174.1                  19.5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 РФ) _________________________ руб.                                                 └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Дата направления статистической карточки в орган, проводивший расследование                 год   мес. 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 "__" _______________ 200_ г.                                                        20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 ____________________________ подпись _____________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9</Words>
  <Characters>21931</Characters>
  <CharactersWithSpaces>18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7:12:00Z</dcterms:modified>
  <cp:revision>2</cp:revision>
  <dc:subject>Карточка</dc:subject>
  <dc:title>Статистическая карточка о результатах рассмотрения дела судом первой инстанци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