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служащих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АЯ КАРТОЧК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ЕБНОЙ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Ф.И.О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Специальное (воинское) зва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Должнос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 Подразделе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 Номер командировочного удостовер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 Место(а) командиров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рган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 Основание выез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│  </w:t>
      </w:r>
      <w:r>
        <w:rPr/>
        <w:t>пункт  │           │   N   │ 4а. 01 - по плану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4а.│  плана  │ч ч м м г г│приказа│     02 - вне план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┬─┼─┬─┬─┬─┬─┼─┬─┬─┬─┬─┬─┼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пециальное (воинское) звание, инициалы,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лица, давшего разрешение на внеплановый выез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 Форма командир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5а.│   5а. 01 - инспектирование;    04 - целевой выезд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┬─┤       </w:t>
      </w:r>
      <w:r>
        <w:rPr/>
        <w:t>02 - контрольная         05 - ревизия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│       </w:t>
      </w:r>
      <w:r>
        <w:rPr/>
        <w:t>проверка;                06 - провер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┘       </w:t>
      </w:r>
      <w:r>
        <w:rPr/>
        <w:t>03 - комплексный выезд;  финансово-хозяйственной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фициальном  тексте  документа,  видимо, допущена опеча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 6.а  в  тексте  документа отсутствует. Имеется в виду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 п. 6а по п. п. 04,   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05, 06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5в. │ 5в. 010 - групповая; 011 - совместно с руководств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┬─┬─┤                      </w:t>
      </w:r>
      <w:r>
        <w:rPr/>
        <w:t>МВД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│ │                      </w:t>
      </w:r>
      <w:r>
        <w:rPr/>
        <w:t>012 - в составе других орган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┴─┘                      </w:t>
      </w:r>
      <w:r>
        <w:rPr/>
        <w:t>государственной в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020 - одиночн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 Задачи командир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┬─┼─┬─┼─┬─┼─┬─┼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1 -  проведение  следственных  действий  по  находящим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стве     уголовным     делам;    02    -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еративно-розыскных   мероприятий   в рамках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еративно-розыскной     деятельности;     03  -  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ртеррористических   операциях; 04 - изучение и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ояния    оперативно-служебной,          служебно-бое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нансово-хозяйственной,        производственной     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,  правового  обеспечения органов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  внутренних войск   МВД    России;    05    -  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онно-методической    и    практической    помощ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оперативно-служебной,           служебно-бое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нансово-хозяйственной, производственной и           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,  правового  обеспечения; 06 - обучение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а,   повышение   квалификации,     защита диссер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ктика,       стажировка;   07 - проведение   конферен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вещаний,   семинаров и  иных мероприятий, непосред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ие в них;  08 - изучение,  обобщение  и распро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дового      опыта,    новых форм    и методов   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9    -  проведение    научно-практических,    ана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следований,     методических    советов; 10 - решение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просов      оперативно-служебной,         служебно-бое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нансово-хозяйственной,         производственной  и  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, правов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 Руководитель (старший) групп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пециальное (воин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вание, инициалы, фамилия, должность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 Состав групп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наименование подразде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личество сотрудников (военнослужащих);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ем (старшим)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 Срок командировки _____ дней (без учета времени нахожд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у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Срок командировки продлен на _____ дне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пециальное (воинское) звание, инициалы,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лица, давшего разрешение на продлени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Продолжительность выезда ____________ дней (с учето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хождения в пу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1. Дата убытия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2. Дата прибытия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Выявлены    недостатки    по  отдельным направлениям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исполнении приказа           - в материально-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управленческой деятельности 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кадровой работе              - во взаимодействии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боевой и мобилизационной    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готовке                       - в работе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раскрытии и расследовании    предварительного след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ступлени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правленность престу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иное (указать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 Контроль за устранением недостатков осуществля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ьное (воинское) звание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 Форма реализации результатов выез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┬─┼─┬─┼─┬─┼─┬─┼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1 - проведена   коллегия   (военный   совет),   опе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лужебное)  совещание;   02 - издан приказ; 03 - разрабо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ан мероприятий; 04 - о результатах проинформированы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й   власти субъектов    Российской  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5 - составлена справка     с    выводами   и предложе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6 - составлен     (заключен) акт,   договор,    соглаш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7 - выдано  предписание;   08 - принято участие в рас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асследовании преступлений; 09 - иное (указать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бытии в МВД России, МВД, ГУВД, УВД, УВДТ, ОВД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┬─┼─┬─┼─┬─┼─┬─┼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1 - подготовлен проект приказа МВД России; 02 - под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териал на коллегию, совещание руководства МВД России, М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УВД, УВД, УВДТ, ОВДРО; 03 -   подготовлен  проект   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интересованным   лицам; 04 - проведено       заслуши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5 - составлена докладная    записка; 06 - доложено    у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му)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7 - иное (указать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 Выявлен положительный опыт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исполнении приказа           - в материально-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управленческой деятельности 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кадровой работе              - во взаимодействии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боевой и мобилизационной    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готовке                       - в работе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раскрытии и расследовании    предварительного след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ступлени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правленность престу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иное (указать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 Отметка о выполнении служебного за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│ </w:t>
      </w:r>
      <w:r>
        <w:rPr/>
        <w:t>01 - выполнено в полном объем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┬─┤ </w:t>
      </w:r>
      <w:r>
        <w:rPr/>
        <w:t>02 - выполнено частично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│                           </w:t>
      </w:r>
      <w:r>
        <w:rPr/>
        <w:t>(указать, что не выполн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┘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3 - не выполнен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  "__" _____ 20__ г. 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мандиру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 "__" _____ 20__ г. 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, фамилия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а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мандиру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атистическая     карточка учета   служебной    командиро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яется    в ГИАЦ МВД   России, ИЦ МВД,   ГУВД, УВД, УВДТ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хдневный срок по прибытии из командировки, а при   отсу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зированного    учета - в   штабные подразделения орг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й) внутренних дел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 случаях, если при заполнении реквизитов карточки не хват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   для   полного    ответа   на поставленные вопросы, к 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ладываются дополнительные листы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олжностное лицо, осуществляющее   контроль   за  реализац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ительного   опыта  (устранения недостатков), не реже о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а  в   два месяца направляет в ГИАЦ МВД России, ИЦ МВД, ГУВ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Д, УВДТ отчеты о реализации намеченных мероприятий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6</Characters>
  <CharactersWithSpaces>8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12:00Z</dcterms:modified>
  <cp:revision>2</cp:revision>
  <dc:subject>Карточка</dc:subject>
  <dc:title>Статистическая карточка учета служебной команд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