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98 N 98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А-1.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ЕЛЛАЖНАЯ КАРТОЧ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540"/>
        <w:gridCol w:w="811"/>
        <w:gridCol w:w="539"/>
        <w:gridCol w:w="1081"/>
        <w:gridCol w:w="809"/>
        <w:gridCol w:w="946"/>
        <w:gridCol w:w="809"/>
        <w:gridCol w:w="810"/>
        <w:gridCol w:w="676"/>
        <w:gridCol w:w="1213"/>
      </w:tblGrid>
      <w:tr>
        <w:trPr>
          <w:trHeight w:val="72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карственные  </w:t>
              <w:br/>
              <w:t xml:space="preserve">средства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а-</w:t>
              <w:br/>
              <w:t xml:space="preserve">лиз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истече- </w:t>
              <w:br/>
              <w:t>ния сро-</w:t>
              <w:br/>
              <w:t xml:space="preserve">ка год- </w:t>
              <w:br/>
              <w:t xml:space="preserve">ности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ОК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их</w:t>
              <w:br/>
              <w:t>- код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- </w:t>
              <w:br/>
              <w:t>нична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о-</w:t>
              <w:br/>
              <w:t xml:space="preserve">ва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19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400</Characters>
  <CharactersWithSpaces>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3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7:13:00Z</dcterms:modified>
  <cp:revision>2</cp:revision>
  <dc:subject>Карточка</dc:subject>
  <dc:title>Стеллажная карточка на каждую поступившую серию медицинских товаров для контроля реализации лекарственных средств по срокам годности. Форма № А-1.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