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явления и учета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ющих немедиц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ление нарко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руги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екущих одурманива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направл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удительное л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ьных наркоман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зготовляется размером 100х100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ТОРОЖЕВ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честв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д и место ро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места житель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аспорт серии ____________ N ____________ выда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ем, когда и на какой срок, если нет паспорта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дицинским  показаниям  обязан  проходить  курс   лечения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м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за поведением указанного лица осуществляе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ника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горрайорган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19 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торожевая карточка подлежит изъятию при получении уведомления о переезде лица на новое место жительства за пределы области, края, республики, осуждении к лишению свободы, смерти, направлении в ЛТП, ЛВ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1</Characters>
  <CharactersWithSpaces>1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Министерство здравоохранения РСФСР~Министерство внутренних дел СССР</dc:creator>
  <dc:description/>
  <dc:language>en-US</dc:language>
  <cp:lastModifiedBy/>
  <dcterms:modified xsi:type="dcterms:W3CDTF">2011-10-30T17:13:00Z</dcterms:modified>
  <cp:revision>2</cp:revision>
  <dc:subject>Карточка</dc:subject>
  <dc:title>Сторожевая карточка на лиц с диагнозом «Наркома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