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в Вооруженных Силах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, гужевого и вью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граждан, имуществ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ных организаций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ВОДНАЯ КАРТОЧКА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точнена по состоянию на 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код)             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код формы          (наименование формы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бственно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рядковый номер      (наименование организации, ее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рганизации)                 и номер телеф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1. РУКОВОДЯЩИЕ ДОЛЖНОСТНЫЕ ЛИЦА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106"/>
        <w:gridCol w:w="1620"/>
        <w:gridCol w:w="2429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</w:t>
              <w:br/>
              <w:t xml:space="preserve">телефон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</w:t>
              <w:br/>
              <w:t xml:space="preserve">телефон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2. ХАРАКТЕРИСТИКА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.1. Сведения о вод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ведения о производственной баз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2971"/>
        <w:gridCol w:w="1484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ая баз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ников, всего   </w:t>
              <w:br/>
              <w:t xml:space="preserve">из них граждан,     </w:t>
              <w:br/>
              <w:t>пребывающих в запасе</w:t>
              <w:br/>
              <w:t xml:space="preserve">в том числе         </w:t>
              <w:br/>
              <w:t xml:space="preserve">сержантов (старшин) </w:t>
              <w:br/>
              <w:t xml:space="preserve">и солдат (матросов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я для стоянки</w:t>
              <w:br/>
              <w:t xml:space="preserve">(машино-мест)        </w:t>
              <w:br/>
              <w:t xml:space="preserve">Площадки открытого   </w:t>
              <w:br/>
              <w:t xml:space="preserve">хранения             </w:t>
              <w:br/>
              <w:t xml:space="preserve">в том числе с        </w:t>
              <w:br/>
              <w:t xml:space="preserve">подогревом           </w:t>
              <w:br/>
              <w:t xml:space="preserve">(машино-мест)        </w:t>
              <w:br/>
              <w:t xml:space="preserve">Посты для ТО и       </w:t>
              <w:br/>
              <w:t xml:space="preserve">ремонта              </w:t>
              <w:br/>
              <w:t xml:space="preserve">Пункты диагности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2.2. Сведения о количестве компл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пасных частей, инструмента и съемных си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количестве простаивающей техники. 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технической гото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┬─────┬───────────────────┬─────────┬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- │ N   │Наличие комплектов │ Наличие │   Количество   │    КТГ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е техники│стро-│ запасных частей и │ съемных │ простаивающе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</w:t>
      </w:r>
      <w:r>
        <w:rPr>
          <w:sz w:val="16"/>
          <w:szCs w:val="16"/>
        </w:rPr>
        <w:t>ки   │инструмента, единиц│ сидений,│техники, единиц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│                   │ </w:t>
      </w:r>
      <w:r>
        <w:rPr>
          <w:sz w:val="16"/>
          <w:szCs w:val="16"/>
        </w:rPr>
        <w:t>единиц  │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├────┬────┬─┬───────┼────┬────┼─────┬─────┬────┼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</w:t>
      </w:r>
      <w:r>
        <w:rPr>
          <w:sz w:val="16"/>
          <w:szCs w:val="16"/>
        </w:rPr>
        <w:t>по  │фак-│%│уровень│по  │фак-│без  │без  │в   │все-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</w:t>
      </w:r>
      <w:r>
        <w:rPr>
          <w:sz w:val="16"/>
          <w:szCs w:val="16"/>
        </w:rPr>
        <w:t>нор-│ти- │ │укомп- │нор-│ти- │авто-│акку-│ожи-│го  │пр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</w:t>
      </w:r>
      <w:r>
        <w:rPr>
          <w:sz w:val="16"/>
          <w:szCs w:val="16"/>
        </w:rPr>
        <w:t>ме  │че- │ │лекто- │ме  │че- │шин  │муля-│да- │пар-│наз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</w:t>
      </w:r>
      <w:r>
        <w:rPr>
          <w:sz w:val="16"/>
          <w:szCs w:val="16"/>
        </w:rPr>
        <w:t>ски │ │ванно- │    │ски │     │торов│нии │ка  │ч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</w:t>
      </w:r>
      <w:r>
        <w:rPr>
          <w:sz w:val="16"/>
          <w:szCs w:val="16"/>
        </w:rPr>
        <w:t>сти, % │    │    │     │     │ре- │    │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</w:t>
      </w:r>
      <w:r>
        <w:rPr>
          <w:sz w:val="16"/>
          <w:szCs w:val="16"/>
        </w:rPr>
        <w:t>(гр. 6 │    │    │     │     │мон-│    │войс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</w:t>
      </w:r>
      <w:r>
        <w:rPr>
          <w:sz w:val="16"/>
          <w:szCs w:val="16"/>
        </w:rPr>
        <w:t>= (гр. │    │    │     │     │та  │    │(си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</w:t>
      </w:r>
      <w:r>
        <w:rPr>
          <w:sz w:val="16"/>
          <w:szCs w:val="16"/>
        </w:rPr>
        <w:t>4 /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</w:t>
      </w:r>
      <w:r>
        <w:rPr>
          <w:sz w:val="16"/>
          <w:szCs w:val="16"/>
        </w:rPr>
        <w:t>гр. 3)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</w:t>
      </w:r>
      <w:r>
        <w:rPr>
          <w:sz w:val="16"/>
          <w:szCs w:val="16"/>
        </w:rPr>
        <w:t>x 100%)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┼────┼────┼─┼───────┼────┼────┼─────┼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│  2  │ 3  │ 4  │5│   6   │ 7  │ 8  │  9  │ 10  │ 11 │ 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┼────┼────┼─┼───────┼────┼────┼─────┼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гковые   │  01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ые и │  02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е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,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бусы  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тоциклы  │  03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ы   │  04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жно-   │  05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-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я техника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ъемно-  │  06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- 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я техника│     │    │    │ │       │    │    │     │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┴─────┴────┴────┴─┴───────┴────┴────┴─────┴─────┴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.3. Сведения о количеств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ля хранения и транспортировки горюче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мазочных материалов, специальных жидкос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 заправочного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┬─────────────────────────────┬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│ N   │  Бочки стальные крашеные и  │ Резервуары емкостью, │Бидоны│Ру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ей │стро-│оцинкованные емкостью, литров│     тысяч литров     │ем-   │топ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ки   ├─────┬─────┬─────┬─────┬─────┼─────┬─────┬─────┬────┤костью│л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</w:t>
      </w:r>
      <w:r>
        <w:rPr>
          <w:sz w:val="16"/>
          <w:szCs w:val="16"/>
        </w:rPr>
        <w:t>100 -│200 -│300 -│400 -│итого│1,0 -│2,0 -│свыше│ито-│20 л  │насос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│ </w:t>
      </w:r>
      <w:r>
        <w:rPr>
          <w:sz w:val="16"/>
          <w:szCs w:val="16"/>
        </w:rPr>
        <w:t>150 │ 250 │ 350 │ 450 │     │ 2,0 │ 4,0 │ 4,0 │го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┼─────┼─────┼─────┼─────┼─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2  │  3  │  4  │  5  │  6  │  7  │  8  │  9  │ 10  │ 11 │ 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──┼─────┼─────┼─────┼─────┼─────┼─────┼─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│     │  01 │     │     │     │     │ 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  │     │     │     │     │ 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ланировано│     │  02 │     │     │     │     │ 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изъятию   │     │     │     │     │     │     │     │     │ 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──┴─────┴─────┴─────┴─────┴─────┴─────┴─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4. Сведения о наличии, изъятии и постав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транспор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┬───┬───────┬──────┬────┬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зовая мо- │ N   │На-│Наличие│Осво- │Воз-│Подлежит│Подле-│Изъ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ь транс- │стро-│ли-│техни- │божде-│мож-│поставке│жит   │ят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ного    │ки   │чие│чески  │но от │ное │в войска│приему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и  │     │   │исправ-│по-   │изъ-│(силы) с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го модифи- │     │   │ной    │ставки│ятие│процент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ции в со- │     │   │техники│      │    │ной над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ии с│     │   │       │      │    │бавкой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- │     │   │       │      │    │на бра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й Номен-  │     │   │       │      │    │ковку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турой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┼───────┼──────┼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1      │  2  │ 3 │   4   │  5   │ 6  │   7    │  8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┼───┼───────┼──────┼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а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: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гковые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АЗ-469,    │  01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АЗ-3151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ужевой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ьючный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шади: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рховые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│     │   │       │      │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┴─────┴───┴───────┴──────┴────┴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альник 1-го от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воинское звание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од формы собственности определяется в соответствии с Общероссийским классификатором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содержании в организации автомобильной колонны войскового типа в строке "наименование организации, ее адрес и номер телефона" указываются ее номер, литер и инд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"Гужевой и вьючный транспорт" графа 4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"Освобождено от поставки" учитывается также техника, находящаяся в длительных командировках. К карточке должны быть приложены заверенные организацией списки так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3</Words>
  <Characters>9452</Characters>
  <CharactersWithSpaces>8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Министерство обороны Российской Федерации</dc:creator>
  <dc:description/>
  <dc:language>en-US</dc:language>
  <cp:lastModifiedBy/>
  <dcterms:modified xsi:type="dcterms:W3CDTF">2011-10-30T15:34:00Z</dcterms:modified>
  <cp:revision>2</cp:revision>
  <dc:subject>Карточка</dc:subject>
  <dc:title>Сводная карточка организации по количественному учету техники, гужевого и вьючного транспорта, а также технического состояния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