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умм начисленных выплат и иных вознагра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умм начисленных страховых взносов 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      ИНН                 │Код тариф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КПП                 └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541"/>
        <w:gridCol w:w="1484"/>
        <w:gridCol w:w="1485"/>
        <w:gridCol w:w="946"/>
        <w:gridCol w:w="1080"/>
        <w:gridCol w:w="675"/>
        <w:gridCol w:w="944"/>
        <w:gridCol w:w="541"/>
        <w:gridCol w:w="675"/>
        <w:gridCol w:w="675"/>
        <w:gridCol w:w="944"/>
        <w:gridCol w:w="1215"/>
        <w:gridCol w:w="1081"/>
        <w:gridCol w:w="944"/>
        <w:gridCol w:w="1081"/>
      </w:tblGrid>
      <w:tr>
        <w:trPr>
          <w:trHeight w:val="240" w:hRule="atLeast"/>
          <w:cantSplit w:val="true"/>
        </w:trPr>
        <w:tc>
          <w:tcPr>
            <w:tcW w:w="48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(в рублях и копейках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в соответствии с</w:t>
              <w:br/>
              <w:t xml:space="preserve">ч. 1 - 2 ст. 7          </w:t>
              <w:br/>
              <w:t xml:space="preserve">Федерального закона     </w:t>
              <w:br/>
              <w:t xml:space="preserve">N 212-ФЗ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уммы,</w:t>
              <w:br/>
              <w:t>не подлежащие</w:t>
              <w:br/>
              <w:t xml:space="preserve">обложению в  </w:t>
              <w:br/>
              <w:t xml:space="preserve">соответствии </w:t>
              <w:br/>
              <w:t>с Федеральным</w:t>
              <w:br/>
              <w:t xml:space="preserve">законом      </w:t>
              <w:br/>
              <w:t xml:space="preserve">N 212-ФЗ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7   </w:t>
              <w:br/>
              <w:t xml:space="preserve">ст. 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и 1, 2</w:t>
              <w:br/>
              <w:t xml:space="preserve">ст. 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   </w:t>
              <w:br/>
              <w:t>ч. 3 ст. 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за месяц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2   </w:t>
              <w:br/>
              <w:t>ч. 3 ст. 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,           </w:t>
              <w:br/>
              <w:t xml:space="preserve">превышающая             </w:t>
              <w:br/>
              <w:t>установленную ч. 4 ст. 8</w:t>
              <w:br/>
              <w:t xml:space="preserve">Федерального закона     </w:t>
              <w:br/>
              <w:t xml:space="preserve">N 212-ФЗ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    </w:t>
              <w:br/>
              <w:t>страховых взносов на ОП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    </w:t>
              <w:br/>
              <w:t>страховых взносов на ОМ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    </w:t>
              <w:br/>
              <w:t>страховых взносов на ФС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>страховых</w:t>
              <w:br/>
              <w:t xml:space="preserve">взносов  </w:t>
              <w:br/>
              <w:t xml:space="preserve">на ОПС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   </w:t>
              <w:br/>
              <w:t xml:space="preserve">часть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ая </w:t>
              <w:br/>
              <w:t xml:space="preserve">часть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й</w:t>
              <w:br/>
              <w:t xml:space="preserve">тариф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>страховых</w:t>
              <w:br/>
              <w:t xml:space="preserve">взносов  </w:t>
              <w:br/>
              <w:t xml:space="preserve">на ОМС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  </w:t>
              <w:br/>
              <w:t xml:space="preserve">взносов  в ФСС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собий за    </w:t>
              <w:br/>
              <w:t xml:space="preserve">счет средств ФСС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5</Characters>
  <CharactersWithSpaces>2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Ларцева Л.</dc:creator>
  <dc:description/>
  <dc:language>en-US</dc:language>
  <cp:lastModifiedBy/>
  <dcterms:modified xsi:type="dcterms:W3CDTF">2011-10-30T15:34:00Z</dcterms:modified>
  <cp:revision>2</cp:revision>
  <dc:subject>Карточка</dc:subject>
  <dc:title>Сводная карточка учета сумм начисленных выплат и иных вознаграждений и сумм начисленных страховых взносов за год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