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КАРТОЧКА ВЫПУСКА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составления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и номер государственной регистрации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блица остатков и оборо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1"/>
        <w:gridCol w:w="1620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интетического </w:t>
              <w:br/>
              <w:t xml:space="preserve">счета депо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начало д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 </w:t>
              <w:br/>
              <w:t xml:space="preserve">дебет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</w:t>
              <w:br/>
              <w:t xml:space="preserve">кредит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дня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активу: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ассиву: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8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Центральный банк Российской Федерации</dc:creator>
  <dc:description/>
  <dc:language>en-US</dc:language>
  <cp:lastModifiedBy/>
  <dcterms:modified xsi:type="dcterms:W3CDTF">2011-10-30T15:34:00Z</dcterms:modified>
  <cp:revision>2</cp:revision>
  <dc:subject>Карточка</dc:subject>
  <dc:title>Сводная карточка выпуск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