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 на работу научн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педагогического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Федеральное государственное образовательное                     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высшего профессионального образования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"Всероссийская государственная налоговая академия       Форма по ОКУД │  03010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Министерства финансов РФ"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ФГОУ ВПО "ВГНА Минфина России")                     по ОКПО │ 456786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УЧЕТНАЯ КАРТОЧКА НАУЧНОГО,           │  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УЧНО-ПЕДАГОГИЧЕСКОГО РАБОТНИКА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15      │ 16.01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60"/>
        <w:gridCol w:w="1349"/>
        <w:gridCol w:w="1081"/>
        <w:gridCol w:w="2565"/>
        <w:gridCol w:w="1484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</w:t>
              <w:br/>
              <w:t xml:space="preserve">подразде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фави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   </w:t>
              <w:br/>
              <w:t xml:space="preserve">(основная, по   </w:t>
              <w:br/>
              <w:t xml:space="preserve">совместительству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</w:t>
              <w:br/>
              <w:t xml:space="preserve">(мужской, </w:t>
              <w:br/>
              <w:t xml:space="preserve">женский)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федра финансового </w:t>
              <w:br/>
              <w:t xml:space="preserve">и налогового пра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  </w:t>
              <w:br/>
              <w:t xml:space="preserve">кафедр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рохина               Екатерина                        Павл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-------------- Имя ----------------------- Отчество 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15 июня 1979 г.                      │15.06.19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 ---------------------------------------------------------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с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е    Федеральное государственное образовательное учреждение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   профессионального образования "Российская таможенная академия",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разовательного учреждения, год оконч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аспирантура     Код по ОКИН │34 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Послевузовское профессиональное образование ------------------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спиран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ъюнкту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кторанту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образовательного,    │Документ об образовании, │Дата окон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учного учреждения          │   о квалификации ил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наличии специальных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</w:t>
      </w:r>
      <w:r>
        <w:rPr/>
        <w:t>знаний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────┬─────┬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наименование│серия│ номер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┼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е образовательное     │   Диплом   │ ВСА │123859│  17.04.20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высшего профессионального│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"Московский открытый    │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верситет"                        │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┴─────┴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Специальност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Маркетинг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            </w:t>
      </w:r>
      <w:r>
        <w:rPr/>
        <w:t>Код по ОКСО │0801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кандидат юридических наук              Код по ОКИН │ 35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Ученая степень -----------------------------------------------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андидат наук, доктор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удовое право и право социального обеспе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ория и история государства 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 науки    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9      декабря       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уждения ученой степени "--" 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ГОУ ВПО "ВГНА Минфина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онный совет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, при которой соз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ссертационный со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09289, ВА, 18.04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: 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омер, сер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ГОУ ВПО "ВГНА Минфина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выдавшей дипл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Ученое звание ________________________________________________ Код по ОКИН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(старший научный сотрудник, доцент,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фессор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 _________ N ___________ Дата присвоения ученого звания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присвоившей ученое з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учная специальность (направление, кафедра) ____________________ Код по ОКС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научно-педагогический стаж работы: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4 года 8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педагогический стаж работы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еет,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е труд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етения            имеет,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научных трудов при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>
          <w:i/>
          <w:iCs/>
        </w:rPr>
        <w:t>Дорохина</w:t>
      </w:r>
      <w:r>
        <w:rPr/>
        <w:t xml:space="preserve">                              123-45-6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Научный работник</w:t>
      </w:r>
      <w:r>
        <w:rPr/>
        <w:t xml:space="preserve"> -------------------- Номер телефона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Работник кадровой</w:t>
      </w:r>
      <w:r>
        <w:rPr/>
        <w:t xml:space="preserve"> Начальник отдела кадров     </w:t>
      </w:r>
      <w:r>
        <w:rPr>
          <w:i/>
          <w:iCs/>
        </w:rPr>
        <w:t>Иванова</w:t>
      </w:r>
      <w:r>
        <w:rPr/>
        <w:t xml:space="preserve">          В.А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службы</w:t>
      </w:r>
      <w:r>
        <w:rPr/>
        <w:t xml:space="preserve">            ------------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      (личная 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5"/>
        <w:gridCol w:w="3646"/>
        <w:gridCol w:w="5264"/>
      </w:tblGrid>
      <w:tr>
        <w:trPr>
          <w:trHeight w:val="360" w:hRule="atLeast"/>
          <w:cantSplit w:val="true"/>
        </w:trPr>
        <w:tc>
          <w:tcPr>
            <w:tcW w:w="1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ждение ученой степени, присвоение ученого звания и               </w:t>
              <w:br/>
              <w:t xml:space="preserve">изменение научной специальности после заполнения учетной карточк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5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</w:t>
            </w:r>
          </w:p>
        </w:tc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ная степень, ученое звание, научная</w:t>
              <w:br/>
              <w:t xml:space="preserve">специальность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</w:t>
              <w:br/>
              <w:t xml:space="preserve">выдавшей документ     </w:t>
            </w:r>
          </w:p>
        </w:tc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8</Characters>
  <CharactersWithSpaces>7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Коллектив авторов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. Прием на работу научного, научно-педагогического работника. Унифицированная форма № Т-4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