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езидиума ВЦСП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1983 N 7-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</w:t>
      </w:r>
      <w:r>
        <w:rPr/>
        <w:t>\ 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</w:t>
      </w:r>
      <w:r>
        <w:rPr/>
        <w:t>\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</w:t>
      </w:r>
      <w:r>
        <w:rPr/>
        <w:t>Ж  \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ЦС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НАЯ КАРТОЧКА ЧЛЕНА ПРОФ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ленский биле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 Отчеств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ая професс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чальное, н/среднее, среднее, н/высшее, высш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 и год вступления в профсоюз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фсоюза и организации, выдавшей би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N телефо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"___" 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для    │      Подпись члена профсою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фото-  │     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карточ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│      </w:t>
      </w:r>
      <w:r>
        <w:rPr/>
        <w:t>Председатель профко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┘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чать профком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есто работы и должность при заполнении    │Вступительный взно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карточки и последующие изменения       │уплачен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____ руб. 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│    Наименование предприятия, учреждения,   │ Занимаем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</w:t>
      </w:r>
      <w:r>
        <w:rPr/>
        <w:t>организации                │ долж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метка о приеме на учет, сн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учета и уплате членски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 Принят на учет │  Снят с учета  │Взносы уплаче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фсоюза и ├──────┬─────────┼──────┬─────────┤(с такого-то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 │ дата │подпись и│ дата │подпись и│такое-то врем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│ </w:t>
      </w:r>
      <w:r>
        <w:rPr/>
        <w:t>печать  │      │ печать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</w:t>
      </w:r>
      <w:r>
        <w:rPr/>
        <w:t>профкома │      │профком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 │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 │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 │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─┼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 │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┴─────────┴──────┴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8</Characters>
  <CharactersWithSpaces>3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Всесоюзный центральный совет профессиональных союзов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члена профсою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