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истерство здравоохранения      Код формы по ОКУД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социального развития         Код учреждения по ОКПО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         Медицинская документ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субъекта                Форма N 405-05/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)               Утверждена Приказ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        Минздравсоцразвития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          от 31 марта 2005 г. N 2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дравоохранения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убъекта                  ┌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по ОКАТО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ЧЕТНАЯ КАРТОЧКА ДОНОР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АКТИВНОГО, РЕЗЕРВА, РОДСТВЕННИК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руппа крови ________ Резус-фактор 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Фамилия 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я ___________________ Отчество 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Число, месяц и год рождения 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Паспорт: серия _______________ N 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Страховой полис ОМС: серия ____________ N 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Место работы, телефон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Домашний адрес, телефон 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Дата зачисления 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Дата и причина снятия с учета 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На момент снятия с учета количество кроводач 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и плазмодач 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. Подпись лица, заполнившего карточку _________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(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е лицо     ___________   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     (ф.и.о.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метки о взятии крови (плазмы кров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┬─────────┬──────┬───────┬────┬─────────┬──────┬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та│   Вид   │Коли- │Подпись│Дата│   Вид   │Коли- │Подпис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</w:t>
      </w:r>
      <w:r>
        <w:rPr/>
        <w:t>донации │чество│       │    │ донации │чество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┼───────┼────┼─────────┼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1 │    2    │   3  │   4   │  5 │    6    │   7  │    8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┼───────┼────┼─────────┼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│       │    │         │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┼───────┼────┼─────────┼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│       │    │         │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┼───────┼────┼─────────┼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│       │    │         │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┼──────┼───────┼────┼─────────┼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    │      │       │    │         │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┴──────┴───────┴────┴─────────┴──────┴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олняется на каждого донора   с   регистрацией   первой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ующих донаций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рафах 1, 5  "Дата"   проставляется   число,   месяц,  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(плазмо)дачи по порядку; в графах  2,   6   "Вид   донаци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вид донорства:  "кровь"   или   "плазма   крови"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имости от вида донации; в графах    3,    7    "Количеств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количество взятой от донора крови или плазмы кров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; в графах 4,   8    "Подпись"    ставится    подпись   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вшего забор крови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донора (активного, резерва, родственника). Форма № 405-0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