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олнечногор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5 г. N 43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НАЯ КАРТОЧКА ДРУЖИ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 Отчеств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ерия, номер, кем выдан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: домашнег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ужебног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зачисления дружинн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й уполномоченный мили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ивший карточку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дружинника Солнечного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