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ИЦЫ УЧЕТА ЭЛЕКТРОННЫХ ДОКУМЕНТОВ (Э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N ________ Опись N ________ Ед. учета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431"/>
        <w:gridCol w:w="1350"/>
        <w:gridCol w:w="1484"/>
        <w:gridCol w:w="1621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организации/          </w:t>
              <w:br/>
              <w:t xml:space="preserve">подразделения, от     </w:t>
              <w:br/>
              <w:t xml:space="preserve">которых поступили     </w:t>
              <w:br/>
              <w:t xml:space="preserve">документы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единицы</w:t>
              <w:br/>
              <w:t xml:space="preserve">уче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единиц </w:t>
              <w:br/>
              <w:t xml:space="preserve">хран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наличии   </w:t>
              <w:br/>
              <w:t xml:space="preserve">копии Э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осител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(Мбайт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писей   </w:t>
              <w:br/>
              <w:t xml:space="preserve">для Б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соз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  </w:t>
              <w:br/>
              <w:t xml:space="preserve">(стеллаж, полка, </w:t>
              <w:br/>
              <w:t xml:space="preserve">сейф и т.д.)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лица,      </w:t>
              <w:br/>
              <w:t xml:space="preserve">внесшего   </w:t>
              <w:br/>
              <w:t xml:space="preserve">за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 единицы учета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675"/>
        <w:gridCol w:w="1080"/>
        <w:gridCol w:w="1080"/>
        <w:gridCol w:w="1215"/>
        <w:gridCol w:w="1351"/>
        <w:gridCol w:w="1213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</w:t>
              <w:br/>
              <w:t>(перезапись,</w:t>
              <w:br/>
              <w:t xml:space="preserve">миграции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 </w:t>
              <w:br/>
              <w:t xml:space="preserve">миграций и </w:t>
              <w:br/>
              <w:t xml:space="preserve">перезапис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 </w:t>
              <w:br/>
              <w:t xml:space="preserve">форма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(Мбай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носител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единиц </w:t>
              <w:br/>
              <w:t xml:space="preserve">хранения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внесшего</w:t>
              <w:br/>
              <w:t xml:space="preserve">запись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5 (148 x 21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единицы учета электронных документов (ЭД)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