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100 x 2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Лицевая стор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НАЯ КАРТОЧКА ГРАЖДАНИ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Год рожд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жительств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 работы (учебы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бразова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 Время   прохождения   профилактического   осмотра   и 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пансерного наблю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20__ г. 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20__ г. 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В  каком образовательном учреждении (учебном пункте,  обще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проходит подготовку к военной служ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Время принятия на воинский уче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ругие отметк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ения по заполнению учетной карточки граждани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чет граждан, достигших 15- и 16-летнего возраста, ведется военным комиссариатом по учетным карточкам граждан. Картотека из данных учетных карточек составляется в алфавитном порядке. При необходимости она может вестись по организациям и органам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четная карточка гражданина заполняется на основании списков юношей, представляемых руководителями органов местного самоуправления и другими ответственными за военно-учетную работу должностными лицами (работниками) организаций независимо от форм собственности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Правительства Российской Федерации от 25 декабря 1999 г. N 1541 "Об утверждении Положения о воинском учете" (Собрание законодательства Российской Федерации, 1999, N 1, ст. 192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ные карточки граждан могут заполняться в военном комиссариате, а также непосредственно в органах местного самоуправления и руководителями, другими ответственными за военно-учетную работу должностными лицами (работниками) организаций независимо от форм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четные карточки граждан используются для контроля за полнотой приписки граждан к призывным участкам и ходом подготовки граждан к военной служ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пункте 6 записываются данные о подготовке граждан к военной служб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военно-патриотических молодежных и детских объединениях. Военные комиссариаты указанные сведения получают по запросам у руководителей этих объеди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оборонно-спортивных оздоровительных лагерях, создаваемых органами исполнительной власти с участием военных комиссари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учебных пункта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сле постановки гражданина на воинский учет и оформления личного дела учетная карточка гражданина хранится в личном деле призывника и используется как карточка - заместитель личного дел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5</Characters>
  <CharactersWithSpaces>2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5:00Z</dcterms:created>
  <dc:creator>Министерство обороны Российской Федерации~Министерство здравоохранения Российской Федерации</dc:creator>
  <dc:description/>
  <dc:language>en-US</dc:language>
  <cp:lastModifiedBy/>
  <dcterms:modified xsi:type="dcterms:W3CDTF">2011-10-30T18:55:00Z</dcterms:modified>
  <cp:revision>2</cp:revision>
  <dc:subject>Карточка</dc:subject>
  <dc:title>Учетная карточка гражданина для прохождения профилактического осмотра и результатов диспансерного наблюдения в военном комиссариа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