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УЧЕТНАЯ КАРТОЧКА ПРИЕМА ГРАЖДАН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бращения ______ 200_            на прием к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комната N _______ этаж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бращения ______ 200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посетителя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место работы посетителя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рассмотрения посещения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 /___________________/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4</Characters>
  <CharactersWithSpaces>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гражданина, обратившегося на прием в организационно-правовой отдел административно-правов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