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в Вооруженных Силах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, гужевого и вью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граждан, имуществ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ных организаций (п. 1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НАЯ КАРТОЧКА ГУЖЕВОГО И ВЬЮ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ужевого и вьючного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новки на учет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очнена по состоянию на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N _____ Мобпредписание вручено "__"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рядковый        (наименование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       организации, адрес,     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)       номер телефона)      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машний адрес и телефон гражданина - владельц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оз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ароконная, одноко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яж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озная, легк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 (нарты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ошадь, верблюд, олень, осел (иш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животного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чка _________________________ Год ро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___________________ Ви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ь __________________________ Пород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выполняемых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едние параметры животных (с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сота в холке (рост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сая дли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хват груд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хват пя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терьерные недостатки, поро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1-го отдел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арточка заполняется простым карандашом (за исключением карточек, сформированных при помощи автоматизированной системы управления (АСУ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троке "N" проставляется цифра, обозначающая графу ведомости учета наличия и использования транспортных средств, соответствующая типу и марке техники, на которую заполняется настоящая карточ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рточка изымается из картотеки при снятии техники с учета и уничтож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рточки рекомендуется изготавливать форматом 90 x 12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2</Characters>
  <CharactersWithSpaces>2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Министерство обороны Российской Федерации</dc:creator>
  <dc:description/>
  <dc:language>en-US</dc:language>
  <cp:lastModifiedBy/>
  <dcterms:modified xsi:type="dcterms:W3CDTF">2011-10-30T18:55:00Z</dcterms:modified>
  <cp:revision>2</cp:revision>
  <dc:subject>Карточка</dc:subject>
  <dc:title>Учетная карточка гужевого и вьюч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