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м 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четная карточка                      ├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остранного гражданина/лица без гражданства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енужное зачеркнуть)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┬────┬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онный номер  │                        │ В  │ П  │ 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етного дела      │                        │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┴────┴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имена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ежние фамилия, имя, имена (если изменялись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┼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л     │ 4. Дата рожден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┴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ождения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Гражданство (прежнее гражданство, если имелос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осударство прежнего проживан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ата приема заявл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рган, принявший заявление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снование приема заявлен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в пределах квоты или без учета квоты с указанием пункт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части и статьи Федерального закон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Документ, удостоверяющий личность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серия, номер, когда и кем выдан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Адрес места временного пребыва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Решение, принятое по заявлению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разрешить, отказать, решение от ... N, наименование орган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в случае отказа - пункт, часть статьи, по которой принято решен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Дата ознакомления лица с принятым решение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Дата выдачи разреше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ата проставления отметки или выдачи документа (его номер и сер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 орган выдачи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Адрес места временного прожива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Дата вынесения решения об аннулировании разреш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мочный орган, вынесший решение, дата и N ___, пункт, часть стать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о которой принято решение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Дата ознакомления лица с принятым решение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Заведение карточк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ервичное, последующее заведение, основание для заведения н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четной карточк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заведения    │  Должность, специальное звание,   │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тной карточки   │              Ф.И.О.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подачи     │  Должность, специальное звание,   │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домления о    │              Ф.И.О.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тверждении    │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живания      │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тметк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случае приема документов от других членов семьи в данную граф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осятся сведения на других членов семьи с указанием учетного дел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дела переданы в архив (дата, инв. N или N архивного дел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7</Characters>
  <CharactersWithSpaces>6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миграционная служба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иностранного гражданина/лица без гражданства в Федеральной миграционной служб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