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национальных во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дров и технического персона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х государств в воинских част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ях вооруженных сил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 32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ЧЕТНАЯ 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Лицевая стор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21 с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                         </w:t>
      </w:r>
      <w:r>
        <w:rPr/>
        <w:t>Стран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1. Фамилия, имя, отчество (по паспорту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2. Воинское звание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3. Число, месяц, год рождения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4. Социальное происхождение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5 см │5. Образование до прибытия на учебу (общее и военное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6. Занимаемая должность до прибытия на учебу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7. Наименование вуза, офицерских курсов, учебного центр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8. Вероисповедание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</w:t>
      </w:r>
      <w:r>
        <w:rPr/>
        <w:t>Прибыл          окончил         по специальност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</w:t>
      </w:r>
      <w:r>
        <w:rPr/>
        <w:t>Откомандирован          по причин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9. Краткая учебно - деловая характеристик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10. Данные о прохождении службы по окончании вуза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</w:t>
      </w:r>
      <w:r>
        <w:rPr/>
        <w:t>офицерских курсов, учебного центр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1</Words>
  <Characters>2218</Characters>
  <CharactersWithSpaces>1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5:00Z</dcterms:created>
  <dc:creator>Министерство обороны Российской Федерации</dc:creator>
  <dc:description/>
  <dc:language>en-US</dc:language>
  <cp:lastModifiedBy/>
  <dcterms:modified xsi:type="dcterms:W3CDTF">2011-10-30T18:55:00Z</dcterms:modified>
  <cp:revision>2</cp:revision>
  <dc:subject>Карточка</dc:subject>
  <dc:title>Учетная карточка иностранного военнослужа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