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3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щественной прием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ная карточ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чного обращения граждани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щественную приемную ФАС России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полняется посетител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374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ема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вторного приема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посетителя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жительства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ный телефон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и должность работы посетителя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заявителя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олняется сотрудником Общественной приемной ФАС России или сотрудником структурного управления центрального аппарата ФАС России, ведущего прием гражд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374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прос    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вет     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ая информация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и должность сотрудника, ведущего</w:t>
              <w:br/>
              <w:t xml:space="preserve">прием     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сотрудника, ведущего прием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6</Characters>
  <CharactersWithSpaces>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Федеральная антимонопольная служба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личного обращения гражданина в общественную приемную Федеральной антимонопольной служб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