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ламенту (п. 80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Ч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03.2010 N 122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инистерство Российской Федерации по делам граждан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ороны, чрезвычайным ситуациям и ликвид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оследствий стихийных бедст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территориального органа МЧС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органа государственного пожарного надз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казывается адрес места нахождения органа ГП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Учетная карточка личной консультации граждан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роведения консультации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сультацию проводил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олжность, фамилия, имя, отчеств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оводившего консульта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, имя, отчество гражданина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, удостоверяющий личность гражданина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торность: Да/Нет       Количество обращений гражданина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аткое содержание консультации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ы консультации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ение в организацию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 лица, проводившего консультацию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2</Words>
  <Characters>2355</Characters>
  <CharactersWithSpaces>20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56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18:56:00Z</dcterms:modified>
  <cp:revision>2</cp:revision>
  <dc:subject>Карточка</dc:subject>
  <dc:title>Учетная карточка личной консультации гражданина территориальным органом МЧС России по пожарному надзору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