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ная карточка личной консультац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суль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ю провод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водившего консуль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граждани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сть: Да/Нет              Количество обращений граждани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консуль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сульт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 организац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лица, проводившего консульт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чной консультации гражданина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