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09.08.2010 N 38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м ситуациям 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осуществляющего государственный надзор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чной консультаци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сульт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ю провод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 лиц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суль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граждан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граждани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сть: Да/Нет          Количество обращений граждани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консульт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консульт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в организац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лица, проводившего консульт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чной консультации гражданина в органе, осуществляющем государственный надзор в области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