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ет часов" (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 должности и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161"/>
        <w:gridCol w:w="2159"/>
        <w:gridCol w:w="1890"/>
      </w:tblGrid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о ношение </w:t>
              <w:br/>
              <w:t xml:space="preserve">нагрудного знака </w:t>
              <w:br/>
              <w:t xml:space="preserve">отличия "За    </w:t>
              <w:br/>
              <w:t>безаварийный налет</w:t>
              <w:br/>
              <w:t xml:space="preserve">часов"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пециальности, </w:t>
              <w:br/>
              <w:t xml:space="preserve">по которой   </w:t>
              <w:br/>
              <w:t xml:space="preserve">выдан знак   </w:t>
              <w:br/>
              <w:t xml:space="preserve">отличи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и N приказа  </w:t>
              <w:br/>
              <w:t>Ространснадзора</w:t>
              <w:br/>
              <w:t xml:space="preserve">или Минтранса </w:t>
              <w:br/>
              <w:t xml:space="preserve">Росс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>знака отличия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степени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степен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степени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6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Министерство транспорта Российской Федерации</dc:creator>
  <dc:description/>
  <dc:language>en-US</dc:language>
  <cp:lastModifiedBy/>
  <dcterms:modified xsi:type="dcterms:W3CDTF">2011-10-30T18:56:00Z</dcterms:modified>
  <cp:revision>2</cp:revision>
  <dc:subject>Карточка</dc:subject>
  <dc:title>"Учетная карточка лиц, отмеченных знаком отличия Министерства транспорта Российской Федерации «За безаварийный налет часов» I, II и III степен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