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орском транспорте"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должности 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к отличия вруч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число, месяц, год вру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2565"/>
        <w:gridCol w:w="2971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ношение   </w:t>
              <w:br/>
              <w:t xml:space="preserve">нагрудного знака   </w:t>
              <w:br/>
              <w:t xml:space="preserve">отличия        </w:t>
              <w:br/>
              <w:t>"За безаварийную работу</w:t>
              <w:br/>
              <w:t xml:space="preserve">на морском транспорте"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 приказа </w:t>
              <w:br/>
              <w:t xml:space="preserve">Ространснадзора </w:t>
              <w:br/>
              <w:t xml:space="preserve">или Минтранса  </w:t>
              <w:br/>
              <w:t xml:space="preserve">России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ручения знака </w:t>
              <w:br/>
              <w:t xml:space="preserve">отлич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степен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степен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степен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епен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степени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3</Characters>
  <CharactersWithSpaces>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транспорта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ц, отмеченных знаком отличия Министерства транспорта Российской Федерации «За безаварийную работу на морском транспорте» I, II, III, IV и V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