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нагрудном зна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личия "За безаварийную рабо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ечном транспорте" (п. 1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ЧЕТН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я должности и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нак отличия вручен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число, месяц, год вруч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2700"/>
        <w:gridCol w:w="1891"/>
      </w:tblGrid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о ношение нагрудного </w:t>
              <w:br/>
              <w:t>знака отличия "За безаварийную</w:t>
              <w:br/>
              <w:t xml:space="preserve">работу на речном транспорте"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 приказа  </w:t>
              <w:br/>
              <w:t>Ространснадзора или</w:t>
              <w:br/>
              <w:t xml:space="preserve">Минтранса России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ручения</w:t>
              <w:br/>
              <w:t>знака отличия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степени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степени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степени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степени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степени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2</Characters>
  <CharactersWithSpaces>6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6:00Z</dcterms:created>
  <dc:creator>Министерство транспорта Российской Федерации</dc:creator>
  <dc:description/>
  <dc:language>en-US</dc:language>
  <cp:lastModifiedBy/>
  <dcterms:modified xsi:type="dcterms:W3CDTF">2011-10-30T18:56:00Z</dcterms:modified>
  <cp:revision>2</cp:revision>
  <dc:subject>Карточка</dc:subject>
  <dc:title>Учетная карточка лиц, представленных к вручению нагрудного знака отличия Министерства транспорта Российской Федерации «За безаварийную работу на речном транспорте» I, II, III, IV и V степе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