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"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должности 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нак отличия вруч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 вр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00"/>
        <w:gridCol w:w="3105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ношение  </w:t>
              <w:br/>
              <w:t xml:space="preserve">нагрудного знака   </w:t>
              <w:br/>
              <w:t xml:space="preserve">отличия "За     </w:t>
              <w:br/>
              <w:t xml:space="preserve">безаварийную работу"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иказа  </w:t>
              <w:br/>
              <w:t>Ространснадзора или</w:t>
              <w:br/>
              <w:t xml:space="preserve">Минтранса Росси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знака  </w:t>
              <w:br/>
              <w:t xml:space="preserve">отлич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епен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епен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степен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2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транспорта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ц, отмеченных знаком отличия Министерства транспорта Российской Федерации «За безаварийную работу» I, II и II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