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рофилакт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нарушений среди лиц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ржащихся в учреж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исполнительной систе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</w:t>
      </w:r>
      <w:r>
        <w:rPr/>
        <w:t>Мест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для фотограф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ЧЕТНАЯ КАРТОЧКА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ИЦА, ПОСТАВЛЕННОГО НА ПРОФИЛАКТИЧЕСКИЙ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, год рождения подуче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ья, срок (начало и конец срока), номер отряда (камеры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оставлен(а) на профилактический учет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та, поставлен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офилактический учет как склонный к..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N п. __ Инстр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звание, Ф.И.О. сотрудника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дивидуальную профилактическую рабо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решение комиссии от "__" _______ 20__ г. Протокол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. 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(Ф.И.О. сотру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нят с профилактического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комиссии от "__" _______ 20__ г. Протокол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основания снятия с профилактического у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УЧЕТНУЮ КАРТОЧКУ СОСТ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звание, Ф.И.О. сотру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(Ф.И.О. сотруд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3</Words>
  <Characters>2166</Characters>
  <CharactersWithSpaces>18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6:00Z</dcterms:created>
  <dc:creator>Министерство юстиции Российской Федерации</dc:creator>
  <dc:description/>
  <dc:language>en-US</dc:language>
  <cp:lastModifiedBy/>
  <dcterms:modified xsi:type="dcterms:W3CDTF">2011-10-30T18:56:00Z</dcterms:modified>
  <cp:revision>2</cp:revision>
  <dc:subject>Карточка</dc:subject>
  <dc:title>Учетная карточка лица, содержащегося в учреждении уголовно-исполнительной системы, поставленного на учет по профилактике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