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и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ющих не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е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руг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екущих одурмани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на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дитель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нарком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, ДОПУСКАЮЩЕГО НЕМЕДИЦИНСКОЕ ПОТРЕБ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КОТИЧЕСКИХ И ДРУГИХ СРЕДСТВ, ВЫЗЫВАЮЩИХ ОДУРМАН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о, месяц, год и место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пропис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ое место прожи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циональ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артий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емейное положение (фактическое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нее совершил преступле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ид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ичие судимости, где отбывал наказание, когда освободил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Формально   подпадает   под    действие    Положения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ом надзоре да,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остоит под административным надзор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если да, указать с как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Место работы, учеб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е работает (не учится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уклонения от труда (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аспорт, серия ________________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если нет паспорта,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Наличие на правах личной собственности или  по  догово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тотранспорта, огнестрельного оруж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, марка, серия, государстве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Основание постановки  на  учет:  заключение  врача  психиатр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лога, подтверждающего диагноз: "наркомания",  "токсикомани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е    медицинским     работником    факта   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или иных веществ, вызывающих  одурманивание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Когда   начал   потреблять   наркотические,  другие 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кущие одурманивание (нужное подчеркнуть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Под чьим влиянием  начал  потреблять  наркотические  и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влекущие одурмани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1. Друзья, знакомые, родственник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конкретных лиц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Какой  вид  наркотического  или другого средства,  вызы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урманивание, потребляет в настоящее вре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1. Растительного происхождения: опий-сырец, кокнар, гашиш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черкнуть или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2. Лекарственные  препараты  группы  "А":  эфедрон,   нокси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фин, омнопон, промедол, другие стимуляторы нервной системы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черкнуть или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3. Лекарственные    препараты    группы    "Б":    барбитур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квилизаторы, кодеин, друг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черкнуть или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4. Другие  одурманивающие  средства:  ингаляционные  -  ацет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зин,толуол, дихлорэтан, друг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черкнуть или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Способ потребления: курение,  вдыхание, внутривенно, подкож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глотания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Потребляет наркотики и другие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1. Один или в групп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черкнуть, указать, с ке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Место потреб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1. В  притонах,  в  квартире  знакомых,  дома,   в   спе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ных помещениях, иных места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ужное подчеркнуть, указать адрес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Периодичность потребления наркотиков, других средств, влек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урманивание: ежедневно,  2-3 раза в неделю,  один раз  в 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яет в зависимости от их наличия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Где и каким путем приобретает наркотические и другие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кущие одурманивание:   по  поддельным  рецептам,  у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, совершает кражи,  хищения,  скупает у  сбытч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, через знакомых, изготавливает самостояте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жает в другие регионы для приобретения наркотически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т по  почте  или  иным  путем  из  других  регионов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Осуществлял ли добровольную сдачу наркотических средст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Где и когда ранее лечился от наркомании, токсикоман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1079"/>
        <w:gridCol w:w="2970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чебного   </w:t>
              <w:br/>
              <w:t xml:space="preserve">учрежд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сту-</w:t>
              <w:br/>
              <w:t>п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иск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меч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 в медучрежд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ционарно в медучрежд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ТК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ТК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ЛВП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ЛТП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пецнаркоотделен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29. Состоял ли ранее на учете по поводу наркомании  (токсиком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д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Привлекался   ли   к   административной   ответственности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в том числе за потребление  наркотически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назначения врача, когда, где хранится материа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Основной диагноз с датой установления или пересмот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Информация    медицинского    учреждения    о   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го лечения поступил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. Наличие противопоказаний для направления в ЛТП,  ЛВП:  инвал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-II группы;  наличие  тяжелых  сопутствующих заболеваний; муж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е 60 лет; женщина старше 55 лет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. Снят с учета "______" ___________________ 19 __ г. по прич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доровления; призыва в ряды Советской Армии; смерти; осужд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ию свободы  за  совершение  преступления;   изменения 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; направления  на  принудительное  лечение  в  ЛТП,  ЛВ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5. Экземпляр   учетной   карточки   направлен:  по  месту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в ИТК, ВТП, ЛТП, ЛВП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 Наименование органа внутренних дел, заполнившего карточ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. Карточку состави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. Обоснованность постановки гр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проверил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горрай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1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Если при заполнении карточки подучетный не сообщ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сведений,  то  они  должны пополняться через другие источ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(учеты     медицинских     учреждений,      опе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ование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-профилактические мероприятия с подучетны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159"/>
        <w:gridCol w:w="2161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проводил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ется участковым инспектором милиции (или инспекции по делам несовершеннолетних), на территории обслуживания которого проживает подучетны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2</Words>
  <Characters>9579</Characters>
  <CharactersWithSpaces>8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здравоохранения РСФСР~Министерство внутренних дел СССР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лица, допускающего немедицинское потребление наркотических и других средств, вызывающих одурман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