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 и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правово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изоляции от об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ЧЕТНАЯ КАРТОЧКА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осужденного к исправительным рабо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и место рожде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й адрес, тел.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 "__" ________________ 20__ г.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ч. __________ ст. ____________ Уголовного кодекса Российской Федерации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ительным работам н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рок наказ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нее судим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ата и наименования статей Уголов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лен на учет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срока 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ец срока  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СОБЫЕ ОТМЕ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ы вызова и явки осужденного, дата выдачи предписания,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 месте работы, об изменении места работы и жительства, дата у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нности явки осужденного на регистрацию, когда, какие допущ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рушения порядка и условий отбывания наказания, когда, какие приня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еры воз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удержаний: ___%. Удержания начаты: "__" 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удержаний снижен до ___% с "__" ______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1485"/>
        <w:gridCol w:w="1754"/>
        <w:gridCol w:w="1485"/>
        <w:gridCol w:w="945"/>
        <w:gridCol w:w="811"/>
        <w:gridCol w:w="2428"/>
      </w:tblGrid>
      <w:tr>
        <w:trPr>
          <w:trHeight w:val="9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и,</w:t>
              <w:br/>
              <w:t xml:space="preserve">телефоны  </w:t>
              <w:br/>
              <w:t xml:space="preserve">отдела   </w:t>
              <w:br/>
              <w:t xml:space="preserve">кадров и  </w:t>
              <w:br/>
              <w:t xml:space="preserve">бухгалтер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,</w:t>
              <w:br/>
              <w:t xml:space="preserve">год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рабочих  </w:t>
              <w:br/>
              <w:t xml:space="preserve">дней     </w:t>
              <w:br/>
              <w:t xml:space="preserve">(час.) по </w:t>
              <w:br/>
              <w:t xml:space="preserve">графику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фактически </w:t>
              <w:br/>
              <w:t>отработанных</w:t>
              <w:br/>
              <w:t>рабочих дней</w:t>
              <w:br/>
              <w:t xml:space="preserve">(часов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неотрабо- </w:t>
              <w:br/>
              <w:t xml:space="preserve">танных    </w:t>
              <w:br/>
              <w:t xml:space="preserve">рабочих   </w:t>
              <w:br/>
              <w:t xml:space="preserve">дней      </w:t>
              <w:br/>
              <w:t xml:space="preserve">(часов),  </w:t>
              <w:br/>
              <w:t xml:space="preserve">причины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зара- </w:t>
              <w:br/>
              <w:t>ботной</w:t>
              <w:br/>
              <w:t xml:space="preserve">платы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удер-</w:t>
              <w:br/>
              <w:t>жаний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еречисления</w:t>
              <w:br/>
              <w:t xml:space="preserve">удержаний, пос-  </w:t>
              <w:br/>
              <w:t xml:space="preserve">тупления рас-    </w:t>
              <w:br/>
              <w:t xml:space="preserve">четных сведений  </w:t>
              <w:br/>
              <w:t xml:space="preserve">и N страницы     </w:t>
              <w:br/>
              <w:t xml:space="preserve">дела, в котором  </w:t>
              <w:br/>
              <w:t xml:space="preserve">они подшиты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ят с учета: "__" _____________________ 20__ г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ой инспекции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территориального органа 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_______________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звание)           (подпись)   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26</Characters>
  <CharactersWithSpaces>2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6:00Z</dcterms:created>
  <dc:creator>Министерство юстиции Российской Федерации</dc:creator>
  <dc:description/>
  <dc:language>en-US</dc:language>
  <cp:lastModifiedBy/>
  <dcterms:modified xsi:type="dcterms:W3CDTF">2011-10-30T18:56:00Z</dcterms:modified>
  <cp:revision>2</cp:revision>
  <dc:subject>Карточка</dc:subject>
  <dc:title>Учетная карточка на осужденного к исправительным работам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