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наказаний и ме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-правового характе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 изоляции от об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УЧЕТНАЯ КАРТОЧКА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осужденного к обязательным рабо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и место рождени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ашний адрес, тел.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жден "__" ________________ 20__ г.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ч. _____ ст. _______ Уголовного кодекса Российской Федерации к ___ ча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ых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нее судим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ата и наименования статей Уголовн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лен на учет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о срока     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ец срока      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СОБЫЕ ОТМЕ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аты вызова и явки осужденного, сведения о месте работы, дата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правления, когда, какие допущены нарушения порядка и условий отбы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казания, когда, какие приняты меры воздействия, сведения об изме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еста работы и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1350"/>
        <w:gridCol w:w="2025"/>
        <w:gridCol w:w="2024"/>
      </w:tblGrid>
      <w:tr>
        <w:trPr>
          <w:trHeight w:val="60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изации,    </w:t>
              <w:br/>
              <w:t xml:space="preserve">телефоны ее руководителя, отдела </w:t>
              <w:br/>
              <w:t xml:space="preserve">кадров и ответственного за    </w:t>
              <w:br/>
              <w:t xml:space="preserve">ведение табеля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,  </w:t>
              <w:br/>
              <w:t xml:space="preserve">месяц,  </w:t>
              <w:br/>
              <w:t xml:space="preserve">год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отработанных </w:t>
              <w:br/>
              <w:t xml:space="preserve">часов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>неотработанных</w:t>
              <w:br/>
              <w:t xml:space="preserve">часов,    </w:t>
              <w:br/>
              <w:t xml:space="preserve">причины 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нят с учета: 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оловно-исполнительной инспекции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территориального органа ФСИН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______________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звание)              (подпись)      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7</Words>
  <Characters>2723</Characters>
  <CharactersWithSpaces>23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6:00Z</dcterms:created>
  <dc:creator>Министерство юстиции Российской Федерации</dc:creator>
  <dc:description/>
  <dc:language>en-US</dc:language>
  <cp:lastModifiedBy/>
  <dcterms:modified xsi:type="dcterms:W3CDTF">2011-10-30T18:56:00Z</dcterms:modified>
  <cp:revision>2</cp:revision>
  <dc:subject>Карточка</dc:subject>
  <dc:title>Учетная карточка на осужденного к обязательным работам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