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НАЯ КАРТОЧКА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сужденного к лишению права занимать опреде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и либо заниматься определенной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 место жительст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телеф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 "__" ___________________ 20__ г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ч. __________ ст. ______________ Уголов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, какие должности запрещено занимать либо каким видом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прещено занимать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судим по ст. __________________________ Уголов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 на учет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ец срока по приговору (постановлению, определению) суда "__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СОБЫЕ ОТМЕТ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351"/>
        <w:gridCol w:w="1215"/>
        <w:gridCol w:w="2294"/>
        <w:gridCol w:w="2701"/>
      </w:tblGrid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допущения  </w:t>
              <w:br/>
              <w:t xml:space="preserve">нарушений    </w:t>
              <w:br/>
              <w:t xml:space="preserve">осужденным,   </w:t>
              <w:br/>
              <w:t xml:space="preserve">администрацией  </w:t>
              <w:br/>
              <w:t>организации и др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ие  </w:t>
              <w:br/>
              <w:t>нарушения</w:t>
              <w:br/>
              <w:t xml:space="preserve">допущен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, </w:t>
              <w:br/>
              <w:t xml:space="preserve">какие  </w:t>
              <w:br/>
              <w:t xml:space="preserve">меры  </w:t>
              <w:br/>
              <w:t xml:space="preserve">приняты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</w:t>
              <w:br/>
              <w:t xml:space="preserve">времени, не   </w:t>
              <w:br/>
              <w:t xml:space="preserve">засчитываемый  </w:t>
              <w:br/>
              <w:t>в срок наказания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ц срока отбытия</w:t>
              <w:br/>
              <w:t xml:space="preserve">наказания с учетом </w:t>
              <w:br/>
              <w:t xml:space="preserve">незасчитываемого  </w:t>
              <w:br/>
              <w:t xml:space="preserve">периода      </w:t>
              <w:br/>
              <w:t xml:space="preserve">времени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 с учета: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вание)             (подпись)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9</Characters>
  <CharactersWithSpaces>1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Министерство юстиции Российской Федерации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на осужденного к лишению права занимать определенные должности либо заниматься определенной деятельность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