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на приглашающее лиц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и место      </w:t>
              <w:br/>
              <w:t xml:space="preserve">рождения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иностранца N паспорта (вида</w:t>
              <w:br/>
              <w:t>на   жительство),   сроки    их</w:t>
              <w:br/>
              <w:t xml:space="preserve">действия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080"/>
        <w:gridCol w:w="1756"/>
        <w:gridCol w:w="1890"/>
        <w:gridCol w:w="121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</w:t>
              <w:br/>
              <w:t xml:space="preserve">заявл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</w:t>
              <w:br/>
              <w:t xml:space="preserve">приглашаем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>поезд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иглашенны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иглаш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N </w:t>
              <w:br/>
              <w:t>страница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миграционная служба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на приглашающее в Российскую Федерацию иностранных граждан и лиц без гражданства физическое лиц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