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на приглашающую организ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          приглашающей</w:t>
              <w:br/>
              <w:t xml:space="preserve">организации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расположения    </w:t>
              <w:br/>
              <w:t>{юридический   и    фактический</w:t>
              <w:br/>
              <w:t>адрес,  телефон,   наименование</w:t>
              <w:br/>
              <w:t>подразделения                по</w:t>
              <w:br/>
              <w:t xml:space="preserve">территориальности)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редителях     </w:t>
              <w:br/>
              <w:t xml:space="preserve">и руководителях организации   </w:t>
              <w:br/>
              <w:t>(ф.,и.,о.,  адрес   проживания,</w:t>
              <w:br/>
              <w:t>телефон,      в       отношении</w:t>
              <w:br/>
              <w:t>иностранных граждан - данные  о</w:t>
              <w:br/>
              <w:t>предполагаемом месте  и  сроках</w:t>
              <w:br/>
              <w:t xml:space="preserve">пребывания)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ки на учет и N  </w:t>
              <w:br/>
              <w:t xml:space="preserve">учетного дела в уполномоченном </w:t>
              <w:br/>
              <w:t xml:space="preserve">подразделении ФМС России,   </w:t>
              <w:br/>
              <w:t xml:space="preserve">территориальном органе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2025"/>
        <w:gridCol w:w="1891"/>
        <w:gridCol w:w="202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</w:t>
              <w:br/>
              <w:t xml:space="preserve">заявл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</w:t>
              <w:br/>
              <w:t xml:space="preserve">приглашаемо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оезд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иглаш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N    </w:t>
              <w:br/>
              <w:t xml:space="preserve">страница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6</Characters>
  <CharactersWithSpaces>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миграционная служба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на приглашающую в Российскую Федерацию иностранных граждан и лиц без гражданства орган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