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А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декабря 2004 г. N 1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 и место вручения награ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УЧЕТНАЯ КАРТОЧКА НАГРА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Пол _______________ 4. Год рожд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олжность, место работы в момент награжден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машний адрес награжденного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1</Characters>
  <CharactersWithSpaces>9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6:00Z</dcterms:created>
  <dc:creator>Федеральная антимонопольная служба</dc:creator>
  <dc:description/>
  <dc:language>en-US</dc:language>
  <cp:lastModifiedBy/>
  <dcterms:modified xsi:type="dcterms:W3CDTF">2011-10-30T18:56:00Z</dcterms:modified>
  <cp:revision>2</cp:revision>
  <dc:subject>Карточка</dc:subject>
  <dc:title>Учетная карточка награжденного нагрудным знаком «Почетный работник антимонопольных органов Росс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