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32 и 45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7.1997 N 28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полняется на пишу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ке, без по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та и место вручения награды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а, край, област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, рай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НАЯ КАРТОЧКА НАГРА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л ________________________ 4. Год ро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разование:    послевузовское   профессиональное,  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,     среднее      профессиональное,     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,  среднее  (полное)  общее, основное общее,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классов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лжность, профессия, воинское звание (для военнослужащ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работы,  службы   в   момент   награждения   (министер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о, учреждение, 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машний адрес награжденн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ручена награда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2565"/>
        <w:gridCol w:w="2160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грады (звание </w:t>
              <w:br/>
              <w:t xml:space="preserve">Героя Российской  </w:t>
              <w:br/>
              <w:t xml:space="preserve">Федерации, орден, </w:t>
              <w:br/>
              <w:t>медаль, знак отличия,</w:t>
              <w:br/>
              <w:t xml:space="preserve">почетное звание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рдена,</w:t>
              <w:br/>
              <w:t>медали,</w:t>
              <w:br/>
              <w:t xml:space="preserve">знака </w:t>
              <w:br/>
              <w:t>отлич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</w:t>
              <w:br/>
              <w:t xml:space="preserve">к государственной </w:t>
              <w:br/>
              <w:t>награде Российской</w:t>
              <w:br/>
              <w:t>Федерации, проезд-</w:t>
              <w:br/>
              <w:t xml:space="preserve">ного биле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указа о    </w:t>
              <w:br/>
              <w:t xml:space="preserve">награжд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награжденн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ильность данных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гражденного заверя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ля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олнении учетной карточки награжденных офицеров в левом верхнем углу указывается их личн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даче государственной награды и документа к ней наследнику погибшего (умершего или посмертно награжденного) в пункте 10 указываются степень родства, фамилия, имя, отчество и домашний адрес наследн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обороны Российской Федерации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награжденного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