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родных дружи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Лотошинск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Е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РОДНОГО ДРУЖИ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мя ____________________ 3. Отчеств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и место рожд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сто жительств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есто работы и должност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омер телефона: служебного ______________, домашнег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снование зачисления народного дружинник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и дата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а   каким   конкретно  работником  органа  внутренних 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епле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специальное звание, должность, на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оротная сторона учетной карточ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375"/>
        <w:gridCol w:w="2161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выполняемых   </w:t>
              <w:br/>
              <w:t xml:space="preserve">поручений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выполнения   </w:t>
              <w:br/>
              <w:t xml:space="preserve">поручений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поощр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5</Characters>
  <CharactersWithSpaces>1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Органы местного самоуправления Лотошинского района (Московская область)</dc:creator>
  <dc:description/>
  <dc:language>en-US</dc:language>
  <cp:lastModifiedBy/>
  <dcterms:modified xsi:type="dcterms:W3CDTF">2011-10-30T18:55:00Z</dcterms:modified>
  <cp:revision>2</cp:revision>
  <dc:subject>Карточка</dc:subject>
  <dc:title>Учетная карточка народного дружинника по Лотошинскому району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