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О "Центр обучения "Ариэль"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организации, предприятия, учреждения)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ЕТНАЯ КАРТОЧКА НАУЧНОГО,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УЧНО-ПЕДАГОГИЧЕСКОГО РАБОТНИКА   │    27   │ 15.1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┬─────────┬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уктурное │  Должность  │Табельный│Алфавит│Вид работы │ Пол (мужск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е│             │  номер  │       │(основная, │   женски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   │       │</w:t>
      </w:r>
      <w:r>
        <w:rPr/>
        <w:t>по совме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   │       │</w:t>
      </w:r>
      <w:r>
        <w:rPr/>
        <w:t>тительству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ппа    │Преподаватель│   171   │  Мих  │  Основная │    Женск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танционного│экономических│ 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ения   │  дисциплин  │ 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</w:t>
      </w:r>
      <w:r>
        <w:rPr/>
        <w:t>...     │   ...   │  ...  │    ...    │      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───┴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хеева                 Мария                    Марат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--- Имя --------------- Отчество 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23 февраля 1968 г.                           │ 23.02.19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нь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трозаводский государственный педагог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титут, 199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е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д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левузов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фессиональное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спирантура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разование ---------------------------------- Код по ОКИН │     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аспирантура, адъюнктура,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торан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Удостоверение, номер, │ Дата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го,  │       дата выдачи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учного 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 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          2         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трозаводский   │  ЕА 345098, 30.12.1998 │      199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й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ниверситет   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. О.В. Куусинена │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</w:t>
      </w:r>
      <w:r>
        <w:rPr/>
        <w:t>Специальност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Преподаватель экономически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</w:t>
      </w:r>
      <w:r>
        <w:rPr/>
        <w:t>дисциплин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┤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 </w:t>
      </w:r>
      <w:r>
        <w:rPr/>
        <w:t>Код по ОКСО          │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────┘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андидат экономических наук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Ученая степень ------------------------------- Код по ОКИН │     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андидат наук, доктор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ональная эконом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науки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1   ноября 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уждения ученой степени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трозаводского государственного универс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. О.В. Кууси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ый совет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рганизации, при которой соз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ссертационны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60023 ЕК от 11.11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 --------------------------------------------------------------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, сер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заводским государственным университетом им. О.В. Кууси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изации, выдавшей дип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оцент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Ученое звание --------------------------------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тарший научный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трудник, доц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фессор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            8906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-----------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0     февраля   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ученого звания "--" 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, присвоившей уче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учная специальность  региональная экономика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правление, кафедра) -------------------------- 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оротная сторона формы N Т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2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научно-педагогический стаж работы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едагогический стаж работы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ет, -не имее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е труды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имеет-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я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научных трудов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М. Михеева                        (921) 140-04-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аботник -----------------      Номер телефона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кадрам     Соловьева         С.С. Солов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 -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   личная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суждение ученой степени, присвоение 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зменение научной специальности после заполнения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970"/>
        <w:gridCol w:w="539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</w:t>
            </w:r>
          </w:p>
        </w:tc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ученое звание, научная </w:t>
              <w:br/>
              <w:t xml:space="preserve">специальность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рганизации, выдавшей</w:t>
              <w:br/>
              <w:t xml:space="preserve">документ      </w:t>
            </w:r>
          </w:p>
        </w:tc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38</Characters>
  <CharactersWithSpaces>6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хайлов Ю.М.</dc:creator>
  <dc:description/>
  <dc:language>en-US</dc:language>
  <cp:lastModifiedBy/>
  <dcterms:modified xsi:type="dcterms:W3CDTF">2011-10-30T21:15:00Z</dcterms:modified>
  <cp:revision>2</cp:revision>
  <dc:subject>Карточка</dc:subject>
  <dc:title>Учетная карточка научного, научно-педагогического работника. Унифицированная форма N Т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