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УЧЕТНАЯ КАРТОЧКА НАУЧНОГО,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УЧНО-ПЕДАГОГИЧЕСКОГО РАБОТНИКА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349"/>
        <w:gridCol w:w="1080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фав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</w:t>
              <w:br/>
              <w:t xml:space="preserve">(основная, </w:t>
              <w:br/>
              <w:t xml:space="preserve">по совмес- </w:t>
              <w:br/>
              <w:t>тительству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(мужской, </w:t>
              <w:br/>
              <w:t xml:space="preserve">женский)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 Имя 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нь, месяц,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д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слевузов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фессиональное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разование _________________________ Код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спирантура, адъюнктура,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торанту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Документ об обра- │Дата око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ого,  │зовании, о квали- │ч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учного      │фикации или нали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реждения     │чии специальных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знаний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┬─────┬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аиме-│серия│номер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ова-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ие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┴─────┴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</w:t>
      </w:r>
      <w:r>
        <w:rPr/>
        <w:t>Специальн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</w:t>
      </w:r>
      <w:r>
        <w:rPr/>
        <w:t>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Ученая степень ______________________ Код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кандидат наук, доктор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 нау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уждения ученой степени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ый сов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 которой соз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ссертационный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, сери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, выдавшей дип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Ученое звание _______________________ Код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тарший научный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трудник, доц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фессор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_________ N ________ Дата присвоения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, присвоившей уче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учная специальность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правление, кафедра) _________________ 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формы N Т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научно-педагогический стаж работы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педагогический стаж работ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еет,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е труды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еет,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етения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научных трудов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й работник _____________ Номер телефо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___________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755"/>
        <w:gridCol w:w="5400"/>
      </w:tblGrid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ждение ученой степени, присвоение ученого звания      </w:t>
              <w:br/>
              <w:t xml:space="preserve">и изменение научной специальности после заполнения учетной   </w:t>
              <w:br/>
              <w:t xml:space="preserve">карточк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, ученое звание, научная </w:t>
              <w:br/>
              <w:t xml:space="preserve">специальность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>выдавшей до-</w:t>
              <w:br/>
              <w:t xml:space="preserve">кумент      </w:t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5</Characters>
  <CharactersWithSpaces>4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научного, научно-педагогического работника. Унифицированная форма № Т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