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 и порядке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х 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обучающихся и семе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циально опасном полож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-ш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ЕТНАЯ КАРТОЧКА ОБУЧАЮЩЕГО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ХОДЯЩЕГОСЯ В СОЦИАЛЬНО ОПАСНОМ ПО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Государственное образовательное учреждени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лас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Фамилия ______________ имя ____________ отчеств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рождения ___________________ Место фактического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чтовый адрес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егистр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оциальный статус семь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ценная, многодетная, одино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ать/отец, малообеспеченн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пекунск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ведения о родител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ь: фамилия ___________ имя ___________ отчеств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ец: фамилия ___________ имя ___________ отчеств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кун (попечитель): фамилия _______ имя ________ отчеств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В семье также проживаю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братья, сестры, бабуш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душк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остоит на учет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ДН ОВД, КДН, причины, дата постан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снования и дата постановки на внутришкольный уче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ичины, по представлению, дата решения Совета профилак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нят с внутришкольного учет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снование, по представл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ата решения Совета профилак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раткая характеристика обучаю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ровень  обученности,   сведения   о   причинах   постановки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ишкольный  учет,  круг  общения,  характер  взаимоотнош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е,  со  сверстниками,  взрослыми, вредные  привычки, интерес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лечения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 по воспитательной (социальной) работ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ный руководитель 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7</Characters>
  <CharactersWithSpaces>2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Департамент образования г. Москвы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обучающегося, находящегося в социально опасном положении. Форма 2-Ш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