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и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КАРТОЧКА ОБЪЕКТА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астровый (условный) N __ Дата заполнения: "__" 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атрибута                          │Значение атрибу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        2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е объекта недвижимости: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индекс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, край, область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, город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ма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пус, строение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ОКАТО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ОКТМО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бъекта недвижимости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изводственный комплекс, здание, сооружение,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е жилое или нежилое, в т.ч.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троенно-пристроенное, незавершенное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, памятник истории, культуры)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я и условия передачи объекта (реквизиты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я, договора)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государственной регистрации права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бъект: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зарегистрировано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государственной регистрации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егистрации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Свидетельства о регистрации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ный номер объекта недвижимости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составления паспорта органа (организации)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й инвентаризации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вода в эксплуатацию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ое назначение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этажей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 стен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объекта недвижимости, кв. м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олезная площадь объекта недвижимости,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. м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ый участок под объектом недвижимости: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астровый N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нежилого помещения объекта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сти,  кв. м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встроенных нежилых помещений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ристроенных нежилых помещений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вая стоимость (тыс. руб.)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 (тыс. руб.) %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чная стоимость (тыс. руб.)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балансовой переоценки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и условие обременения (сервитуты,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лог, арест имущества и др.)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балансодержателе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, организационно-правовая форма,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ОКПО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руководителя, должность, телефон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 │Объект недвижимости принят от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тором│Код предприятия в ОКПО (включая КЧ)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Код министерства (ведомства) в СООГУ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Код территории в СОАТО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Код отрасли народного хозяйства в ОКОНХ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Адрес предприятия, от которого принят объек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недвижимости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Постановлением от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Акт приема-передачи от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Возможность приватизации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  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4</Words>
  <Characters>7455</Characters>
  <CharactersWithSpaces>6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объекта недвижимости, находящегося в пользовании (владении) юридических лиц в городском поселении Мытищи Мытищ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