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клоненной диссер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р диссертации      │           Дата защит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звание диссертации     │          Ученая степен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</w:t>
      </w:r>
      <w:r>
        <w:rPr/>
        <w:t>(шифр специальности(ей)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организации, при    │Шифр диссертационного сов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создан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сертационный совет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ственная принадлежность │Индекс аттестационного дел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┼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Фамилия,      │Ученая степень, │Отзыв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мя,          │ученое звание   │диссертац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тчество      │                │(положит.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│                │</w:t>
      </w:r>
      <w:r>
        <w:rPr/>
        <w:t>отриц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й    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иальный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понент   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иальный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понент   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иальный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понент   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┴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ая организаци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 выполнена 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┬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   │за            │против          │недействи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ного       │              │                │бюллетен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ания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┬────────┴───────────┬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    │Фамилия, имя,       │Подпись уче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тчество ученого    │секретар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екретаря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а выполняется на плотной светлой бумаге формата 148 x 210 мм в машин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"Индекс аттестационного отдела" заполняется Рособрнадз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Ведомственная принадлежность" указывается ведомственная принадлежность организации, при которой создан диссертационный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5</Characters>
  <CharactersWithSpaces>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отклоненной диссертации на соискание ученой степени кандидата (доктора)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