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8 г. N 4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ТЕТ ПО ФИЗИЧЕСКОЙ КУЛЬТУРЕ И 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карточка зарегистр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тете по физической культуре          Форма паспорта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орту Московской области                Государственным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физической куль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______ 200_ г.    и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каз N 117 от 8 апреля 199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лоскостн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месяц ввода в эксплуатац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лощад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мер площадки (поля) в метра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щая земельная площадь (в кв. м) площадки __________, ее ограждени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крытие  (земляное,   спецсмесь,  синтетика,  резинобитумное,  газ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.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истема устройства дренаж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Электрическое освещение (подвесное, прожекторное и пр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доснабжение и наличие средств поли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здевальни ________ муж. _______ жен., туалеты _______ муж. ______ ж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а для зрителей (скамьи, трибуны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удейско-информационное оборудова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ехнические средства по уходу (какие, сколько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диновременная (нормативная) пропускная способ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ополнительные сред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составил ____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ведующий) 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изической куль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ортом района (города прямого подчин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 200_ г.                   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плоскостного физкультурно-оздоровительного или спортивного сооруж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